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34005</wp:posOffset>
            </wp:positionH>
            <wp:positionV relativeFrom="paragraph">
              <wp:posOffset>-3175</wp:posOffset>
            </wp:positionV>
            <wp:extent cx="633730" cy="7918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1"/>
        <w:rPr>
          <w:caps/>
          <w:sz w:val="18"/>
          <w:szCs w:val="26"/>
        </w:rPr>
      </w:pPr>
      <w:r>
        <w:rPr>
          <w:caps/>
          <w:sz w:val="18"/>
          <w:szCs w:val="26"/>
        </w:rPr>
      </w:r>
    </w:p>
    <w:p>
      <w:pPr>
        <w:pStyle w:val="Normal"/>
        <w:spacing w:lineRule="auto" w:line="240" w:before="0" w:after="0"/>
        <w:rPr>
          <w:caps/>
          <w:sz w:val="8"/>
          <w:szCs w:val="26"/>
        </w:rPr>
      </w:pPr>
      <w:r>
        <w:rPr>
          <w:caps/>
          <w:sz w:val="8"/>
          <w:szCs w:val="26"/>
        </w:rPr>
      </w:r>
    </w:p>
    <w:p>
      <w:pPr>
        <w:pStyle w:val="Heading1"/>
        <w:spacing w:before="120" w:after="0"/>
        <w:rPr>
          <w:sz w:val="24"/>
          <w:szCs w:val="26"/>
        </w:rPr>
      </w:pPr>
      <w:r>
        <w:rPr>
          <w:caps/>
          <w:szCs w:val="26"/>
        </w:rPr>
        <w:t xml:space="preserve">АДМИНИСТРАЦИЯ </w:t>
      </w:r>
      <w:r>
        <w:rPr>
          <w:szCs w:val="26"/>
        </w:rPr>
        <w:t>МУНИЦИПАЛЬНОГО ОБРАЗОВАНИЯ</w:t>
        <w:br/>
        <w:t>«ПОСЁЛОК УРАЛЬСКИЙ»</w:t>
      </w:r>
    </w:p>
    <w:p>
      <w:pPr>
        <w:pStyle w:val="Heading1"/>
        <w:spacing w:before="120" w:after="120"/>
        <w:rPr>
          <w:caps/>
          <w:szCs w:val="26"/>
        </w:rPr>
      </w:pPr>
      <w:r>
        <w:rPr>
          <w:caps/>
          <w:szCs w:val="26"/>
        </w:rPr>
        <w:t>ПОСТАНОВЛеНИЕ</w:t>
      </w:r>
    </w:p>
    <w:tbl>
      <w:tblPr>
        <w:tblW w:w="10386" w:type="dxa"/>
        <w:jc w:val="left"/>
        <w:tblInd w:w="-23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2"/>
        <w:gridCol w:w="316"/>
        <w:gridCol w:w="346"/>
        <w:gridCol w:w="480"/>
        <w:gridCol w:w="239"/>
        <w:gridCol w:w="1042"/>
        <w:gridCol w:w="95"/>
        <w:gridCol w:w="742"/>
        <w:gridCol w:w="4679"/>
        <w:gridCol w:w="702"/>
        <w:gridCol w:w="1442"/>
        <w:gridCol w:w="161"/>
      </w:tblGrid>
      <w:tr>
        <w:trPr>
          <w:trHeight w:val="23" w:hRule="atLeast"/>
        </w:trPr>
        <w:tc>
          <w:tcPr>
            <w:tcW w:w="458" w:type="dxa"/>
            <w:gridSpan w:val="2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346" w:type="dxa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480" w:type="dxa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239" w:type="dxa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1137" w:type="dxa"/>
            <w:gridSpan w:val="2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742" w:type="dxa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4679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2305" w:type="dxa"/>
            <w:gridSpan w:val="3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</w:tr>
      <w:tr>
        <w:trPr>
          <w:trHeight w:val="78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6.11.2019</w:t>
            </w:r>
          </w:p>
        </w:tc>
        <w:tc>
          <w:tcPr>
            <w:tcW w:w="5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5" w:hanging="109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№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96</w:t>
            </w:r>
          </w:p>
        </w:tc>
        <w:tc>
          <w:tcPr>
            <w:tcW w:w="1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1022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сёлок Уральский</w:t>
            </w:r>
          </w:p>
        </w:tc>
        <w:tc>
          <w:tcPr>
            <w:tcW w:w="1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муниципальную программу «Повышение эффективности управления муниципальной собственностью муниципального образования «посёлок Уральский» на 2018-2022 годы», утвержденную постановление Администрации муниципального образования «посёлок Ураль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т 29.12.2017 № 33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 п. 3.11 Порядка формирования и реализации муниципальных программ в муниципальном образовании «посёлок Уральский», утвержденного постановлением Администрации муниципального образования «посёлок Уральский» от 29.09.2017 № 211 «Об утверждении Порядка формирования и реализации муниципальных программ в муниципальном образовании «посёлок Уральский», решения Думы муниципального образования «посёлок Уральский» от 19.11.2019 № 124,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120" w:after="0"/>
        <w:ind w:left="0" w:hanging="0"/>
        <w:rPr/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701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нести в  муниципальную программу  «Повышение эффективности управления муниципальной собственностью  муниципального образования «посёлок Уральский» на 2018-2022 годы» следующие изменения:</w:t>
      </w:r>
    </w:p>
    <w:p>
      <w:pPr>
        <w:pStyle w:val="21"/>
        <w:widowControl w:val="false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аспорт муниципальной программы «Повышение эффективности управления муниципальной собственностью  муниципального образования «посёлок Уральский» на 2018-2022 годы» изложить в новой редакции (Приложение № 1 к настоящему Постановлению);</w:t>
      </w:r>
    </w:p>
    <w:p>
      <w:pPr>
        <w:pStyle w:val="21"/>
        <w:widowControl w:val="false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лан мероприятий муниципальной программы «Повышение эффективности управления муниципальной собственностью  муниципального образования «посёлок Уральский» на 2018-2022 годы» изложить в новой редакции (Приложение № 2 к настоящему Постановлению);</w:t>
      </w:r>
    </w:p>
    <w:p>
      <w:pPr>
        <w:pStyle w:val="21"/>
        <w:widowControl w:val="false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Цели, задачи и целевые показатели реализации муниципальной программы «Повышение эффективности управления муниципальной собственностью  муниципального образования «посёлок Уральский» на 2018-2022 годы» изложить в новой редакции (Приложение № 3 к настоящему Постановлению)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701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Опубликовать настоящее Постановление в Информационном бюллетене муниципального образования «посёлок Уральский» и разместить на официальном сайте муниципального образования «посёлок Уральский»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color w:val="000000"/>
          <w:sz w:val="26"/>
          <w:szCs w:val="26"/>
        </w:rPr>
        <w:t>Контроль за исполнением настоящего постановления возложить на заместителя главы Администрации муниципального образования «посёлок Уральский» Терентьева Владимира Викторовича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977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посёлок Уральский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.В. Сыропятов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37"/>
        <w:gridCol w:w="2"/>
        <w:gridCol w:w="5009"/>
        <w:gridCol w:w="359"/>
        <w:gridCol w:w="359"/>
      </w:tblGrid>
      <w:tr>
        <w:trPr>
          <w:trHeight w:val="34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№ 1</w:t>
            </w:r>
          </w:p>
        </w:tc>
      </w:tr>
      <w:tr>
        <w:trPr>
          <w:trHeight w:val="360" w:hRule="atLeast"/>
        </w:trPr>
        <w:tc>
          <w:tcPr>
            <w:tcW w:w="932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АСПОРТ</w:t>
            </w:r>
          </w:p>
        </w:tc>
      </w:tr>
      <w:tr>
        <w:trPr>
          <w:trHeight w:val="360" w:hRule="atLeast"/>
        </w:trPr>
        <w:tc>
          <w:tcPr>
            <w:tcW w:w="932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й программы</w:t>
            </w:r>
          </w:p>
        </w:tc>
      </w:tr>
      <w:tr>
        <w:trPr>
          <w:trHeight w:val="690" w:hRule="atLeast"/>
        </w:trPr>
        <w:tc>
          <w:tcPr>
            <w:tcW w:w="932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"Повышение эффективности управления муниципальной собственностью муниципального образования "посёлок Уральский" на 2018-2022 годы</w:t>
            </w:r>
          </w:p>
        </w:tc>
      </w:tr>
      <w:tr>
        <w:trPr>
          <w:trHeight w:val="15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72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поселок Уральский"</w:t>
            </w:r>
          </w:p>
        </w:tc>
      </w:tr>
      <w:tr>
        <w:trPr>
          <w:trHeight w:val="750" w:hRule="atLeast"/>
        </w:trPr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572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- 2022 годы</w:t>
            </w:r>
          </w:p>
        </w:tc>
      </w:tr>
      <w:tr>
        <w:trPr>
          <w:trHeight w:val="630" w:hRule="atLeast"/>
        </w:trPr>
        <w:tc>
          <w:tcPr>
            <w:tcW w:w="3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и и задачи муниципальной программы</w:t>
            </w:r>
          </w:p>
        </w:tc>
        <w:tc>
          <w:tcPr>
            <w:tcW w:w="572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1. Увеличение доходов бюджета муниципального образования "посёлок Уральский"</w:t>
            </w:r>
          </w:p>
        </w:tc>
      </w:tr>
      <w:tr>
        <w:trPr>
          <w:trHeight w:val="1635" w:hRule="atLeast"/>
        </w:trPr>
        <w:tc>
          <w:tcPr>
            <w:tcW w:w="3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.1. Планирование не налоговых поступлений в бюджет муниципального образования "посёлок Уральский" от использования и приватизации муниципального имущества, учёт доходов и контроль за поступлением не налоговых платежей</w:t>
            </w:r>
          </w:p>
        </w:tc>
      </w:tr>
      <w:tr>
        <w:trPr>
          <w:trHeight w:val="1005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2. Оптимизация структуры муниципальной собственности, предназначенной для решения вопросов местного значения</w:t>
            </w:r>
          </w:p>
        </w:tc>
      </w:tr>
      <w:tr>
        <w:trPr>
          <w:trHeight w:val="1320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2.1. Выявление и своевременное проведение технической инвентаризации объектов недвижимого имущества, их государственная регистрация прав на недвижимое имущество</w:t>
            </w:r>
          </w:p>
        </w:tc>
      </w:tr>
      <w:tr>
        <w:trPr>
          <w:trHeight w:val="1320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2.2. Приватизация муниципального имущества, не участвующего в реализации полномочий, предусмотренных действующим законодательством</w:t>
            </w:r>
          </w:p>
        </w:tc>
      </w:tr>
      <w:tr>
        <w:trPr>
          <w:trHeight w:val="1605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2.3. Максимальное вовлечение объектов имущества района (зданий, строений, сооружений, движимого имущества) в хозяйственный оборот, в том числе предоставление в аренду, безвозмездное пользование</w:t>
            </w:r>
          </w:p>
        </w:tc>
      </w:tr>
      <w:tr>
        <w:trPr>
          <w:trHeight w:val="1635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2.4. Обеспечить эффективное управление муниципальным имуществом, находящимся в казне муниципального образования "посёлок Уральский", направленное на решение вопросов местного значения</w:t>
            </w:r>
          </w:p>
        </w:tc>
      </w:tr>
      <w:tr>
        <w:trPr>
          <w:trHeight w:val="1935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3. Эффективная реализация Уполномоченным учреждением закрепленных полномочий по определению поставщиков (подрядчиков, исполнителей) в сфере закупок товаров, работ, услуг для обеспечения муниципальных нужд муниципального образования "посёлок Уральский"</w:t>
            </w:r>
          </w:p>
        </w:tc>
      </w:tr>
      <w:tr>
        <w:trPr>
          <w:trHeight w:val="780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3.1. Реализация Уполномоченным учреждением полномочий, утвержденных Уставом</w:t>
            </w:r>
          </w:p>
        </w:tc>
      </w:tr>
      <w:tr>
        <w:trPr>
          <w:trHeight w:val="465" w:hRule="atLeast"/>
        </w:trPr>
        <w:tc>
          <w:tcPr>
            <w:tcW w:w="3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подпрограмм муниципальной программы (при их наличии)</w:t>
            </w:r>
          </w:p>
        </w:tc>
        <w:tc>
          <w:tcPr>
            <w:tcW w:w="572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беспечение деятельности МКУ "ЦБ"</w:t>
            </w:r>
          </w:p>
        </w:tc>
      </w:tr>
      <w:tr>
        <w:trPr>
          <w:trHeight w:val="690" w:hRule="atLeast"/>
        </w:trPr>
        <w:tc>
          <w:tcPr>
            <w:tcW w:w="3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овышение эффективности управления муниципальной собственностью</w:t>
            </w:r>
          </w:p>
        </w:tc>
      </w:tr>
      <w:tr>
        <w:trPr>
          <w:trHeight w:val="1335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беспечение деятельности муниципального казенного учреждения "Служба муниципального заказа муниципального образования "посёлок Уральский"</w:t>
            </w:r>
          </w:p>
        </w:tc>
      </w:tr>
      <w:tr>
        <w:trPr>
          <w:trHeight w:val="405" w:hRule="atLeast"/>
        </w:trPr>
        <w:tc>
          <w:tcPr>
            <w:tcW w:w="3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572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Увеличение не налоговых поступлений в бюджет</w:t>
            </w:r>
          </w:p>
        </w:tc>
      </w:tr>
      <w:tr>
        <w:trPr>
          <w:trHeight w:val="1020" w:hRule="atLeast"/>
        </w:trPr>
        <w:tc>
          <w:tcPr>
            <w:tcW w:w="3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Количество объектов, в отношении которых проведена оценка рыночной стоимости, вовлекаемых в сделки</w:t>
            </w:r>
          </w:p>
        </w:tc>
      </w:tr>
      <w:tr>
        <w:trPr>
          <w:trHeight w:val="705" w:hRule="atLeast"/>
        </w:trPr>
        <w:tc>
          <w:tcPr>
            <w:tcW w:w="3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Количество объектов недвижимости, поставленных на кадастровый учет</w:t>
            </w:r>
          </w:p>
        </w:tc>
      </w:tr>
      <w:tr>
        <w:trPr>
          <w:trHeight w:val="1020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 Обеспечение безопасной эксплуатации жилых помещений муниципального жилищного фонда (установка электросчетчиков) </w:t>
            </w:r>
          </w:p>
        </w:tc>
      </w:tr>
      <w:tr>
        <w:trPr>
          <w:trHeight w:val="690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Количество проведенных конкурентным способом закупок к общему объему закупок</w:t>
            </w:r>
          </w:p>
        </w:tc>
      </w:tr>
      <w:tr>
        <w:trPr>
          <w:trHeight w:val="705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Экономия выделенных бюджетных ассигнований от общей суммы выделенных ассигнований</w:t>
            </w:r>
          </w:p>
        </w:tc>
      </w:tr>
      <w:tr>
        <w:trPr>
          <w:trHeight w:val="690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Текущий ремонт объектов муниципальной собственности</w:t>
            </w:r>
          </w:p>
        </w:tc>
      </w:tr>
      <w:tr>
        <w:trPr>
          <w:trHeight w:val="375" w:hRule="atLeast"/>
        </w:trPr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ьем финансирования</w:t>
            </w:r>
          </w:p>
        </w:tc>
        <w:tc>
          <w:tcPr>
            <w:tcW w:w="572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</w:tr>
      <w:tr>
        <w:trPr>
          <w:trHeight w:val="360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й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 577,0 тыс. рублей</w:t>
            </w:r>
          </w:p>
        </w:tc>
      </w:tr>
      <w:tr>
        <w:trPr>
          <w:trHeight w:val="360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ы по годам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1665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и, тыс. рублей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 - 13 677,6 тыс. рублей,</w:t>
              <w:br/>
              <w:t>2019 год - 8 185,2 тыс. рублей,</w:t>
              <w:br/>
              <w:t>2020 год - 7 975,6 тыс. рублей,</w:t>
              <w:br/>
              <w:t>2021 год - 9 738,6 тыс. рублей,</w:t>
              <w:br/>
              <w:t>2022 год - 0,0 тыс. рублей</w:t>
            </w:r>
          </w:p>
        </w:tc>
      </w:tr>
      <w:tr>
        <w:trPr>
          <w:trHeight w:val="360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:</w:t>
            </w:r>
          </w:p>
        </w:tc>
      </w:tr>
      <w:tr>
        <w:trPr>
          <w:trHeight w:val="360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676,9 тыс. рублей</w:t>
            </w:r>
          </w:p>
        </w:tc>
      </w:tr>
      <w:tr>
        <w:trPr>
          <w:trHeight w:val="360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1680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 - 2 887,0 тыс. рублей,</w:t>
              <w:br/>
              <w:t>2019 год - 789,9 тыс. рублей,</w:t>
              <w:br/>
              <w:t>2020 год - 0,0 тыс. рублей,</w:t>
              <w:br/>
              <w:t>2021 год - 0,0 тыс. рублей,</w:t>
              <w:br/>
              <w:t>2022 год - 0,0 тыс. рублей</w:t>
            </w:r>
          </w:p>
        </w:tc>
      </w:tr>
      <w:tr>
        <w:trPr>
          <w:trHeight w:val="23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</w:tr>
      <w:tr>
        <w:trPr>
          <w:trHeight w:val="360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041,0 тыс. рублей</w:t>
            </w:r>
          </w:p>
        </w:tc>
      </w:tr>
      <w:tr>
        <w:trPr>
          <w:trHeight w:val="360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1665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 - 0,0 тыс. рублей,</w:t>
              <w:br/>
              <w:t>2019 год - 1 703,0 тыс. рублей,</w:t>
              <w:br/>
              <w:t>2020 год - 3 313,0 тыс. рублей,</w:t>
              <w:br/>
              <w:t>2021 год - 3 025,0 тыс. рублей,</w:t>
              <w:br/>
              <w:t>2022 год - 0,0 тыс. рублей</w:t>
            </w:r>
          </w:p>
        </w:tc>
      </w:tr>
      <w:tr>
        <w:trPr>
          <w:trHeight w:val="23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 859,1 тыс. рублей</w:t>
            </w:r>
          </w:p>
        </w:tc>
      </w:tr>
      <w:tr>
        <w:trPr>
          <w:trHeight w:val="360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1680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 - 10 790,6 тыс. рублей,</w:t>
              <w:br/>
              <w:t>2019 год - 5 692,3 тыс. рублей,</w:t>
              <w:br/>
              <w:t>2020 год - 4 662,6 тыс. рублей,</w:t>
              <w:br/>
              <w:t>2021 год - 6 713,6 тыс. рублей,</w:t>
              <w:br/>
              <w:t>2022 год - 0,0 тыс. рублей</w:t>
            </w:r>
          </w:p>
        </w:tc>
      </w:tr>
      <w:tr>
        <w:trPr>
          <w:trHeight w:val="23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размещения</w:t>
            </w:r>
          </w:p>
        </w:tc>
        <w:tc>
          <w:tcPr>
            <w:tcW w:w="572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й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ы в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телекоммуникационной</w:t>
            </w:r>
          </w:p>
        </w:tc>
        <w:tc>
          <w:tcPr>
            <w:tcW w:w="5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и Интернет</w:t>
            </w:r>
          </w:p>
        </w:tc>
        <w:tc>
          <w:tcPr>
            <w:tcW w:w="57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300"/>
        <w:gridCol w:w="916"/>
        <w:gridCol w:w="916"/>
        <w:gridCol w:w="816"/>
        <w:gridCol w:w="816"/>
        <w:gridCol w:w="816"/>
        <w:gridCol w:w="640"/>
        <w:gridCol w:w="1324"/>
      </w:tblGrid>
      <w:tr>
        <w:trPr>
          <w:trHeight w:val="255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851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300"/>
        <w:gridCol w:w="916"/>
        <w:gridCol w:w="916"/>
        <w:gridCol w:w="816"/>
        <w:gridCol w:w="816"/>
        <w:gridCol w:w="816"/>
        <w:gridCol w:w="640"/>
        <w:gridCol w:w="1324"/>
      </w:tblGrid>
      <w:tr>
        <w:trPr>
          <w:trHeight w:val="255" w:hRule="atLeast"/>
        </w:trPr>
        <w:tc>
          <w:tcPr>
            <w:tcW w:w="1534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МЕРОПРИЯТИЙ</w:t>
            </w:r>
          </w:p>
        </w:tc>
      </w:tr>
      <w:tr>
        <w:trPr>
          <w:trHeight w:val="660" w:hRule="atLeast"/>
        </w:trPr>
        <w:tc>
          <w:tcPr>
            <w:tcW w:w="1534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 "Повышение эффективности управления муниципальной собственностью муниципального образования "посёлок Уральский" на 2018-2022 годы"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строки</w:t>
            </w:r>
          </w:p>
        </w:tc>
        <w:tc>
          <w:tcPr>
            <w:tcW w:w="8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/источники расходов на финансирования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а целевых показателей, на достижение которых направлены мероприятия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МУНИЦИПАЛЬНОЙ ПРОГРАММЕ, В ТОМ ЧИСЛЕ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 577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677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185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975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738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041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03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313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2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76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87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9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 859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790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92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662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13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ужд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 577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677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185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975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738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041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03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313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2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76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87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9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 859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790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92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662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13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1. ОБЕСПЕЧЕНИЕ ДЕЯТЕЛЬНОСТИ МКУ "ЦБ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ПОДПРОГРАММЕ, В ТОМ ЧИСЛЕ: ОБЕСПЕЧЕНИЕ ДЕЯТЕЛЬНОСТИ МКУ "ЦБ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608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608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251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251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очие нуж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направлению «Прочие нужды», в том числе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608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608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251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251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1. Обеспечение деятельно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708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708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708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708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2. Организация мероприятий на проведение текущих ремонтов объектов муниципальной собственно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1.3. Организация мероприятий по укреплению и развитию материально-технической базы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4. Иные межбюджетные трансверт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2. ПОВЫШЕНИЕ ЭФФЕКТИВНОСТИ УПРАВЛЕНИЯ МУНИЦИПАЛЬНОЙ СОБСТВЕННОСТЬ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ПОДПРОГРАММЕ, В ТОМ ЧИСЛЕ: ПОВЫШЕНИЕ ЭФФЕКТИВНОСТИ УПРАВЛЕНИЯ МУНИЦИПАЛЬНОЙ СОБСТВЕННОСТЬ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028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068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271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462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225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041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03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313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2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29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29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457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39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49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200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очие нуж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направлению «Прочие нужды», в том числе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028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068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271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462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225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041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03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313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2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29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29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457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39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49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200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1. Мероприятия по повышению эффективности управления муниципальной собственность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730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9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3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162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925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982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13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72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747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9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49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200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2. Обеспечение деятельно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3. Содержание муниципального имущества (оказание услуг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4. Организация мероприятий по укреплению и развитию материально-технической базы муниципальных учрежден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5. Иные межбюджетные трансверт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29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29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29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29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6. Содержание муниципального имущества (оказание муниципальных услуг (выполнение работ)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4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7. Организация мероприятий на проведение капитальных ремонтов объектов муниципальной собственно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46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46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63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63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3. ОБЕСПЕЧЕНИЕ ДЕЯТЕЛЬНОСТИ МУНИЦИПАЛЬНОГО КАЗЕННОГО УЧРЕЖДЕНИЯ "СЛУЖБА МУНИЦИПАЛЬНОГО ЗАКАЗА МУНИЦИПАЛЬНОГО ОБРАЗОВАНИЯ "ПОСЁЛОК УРАЛЬСКИЙ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ПОДПРОГРАММЕ, В ТОМ ЧИСЛЕ: ОБЕСПЕЧЕНИЕ ДЕЯТЕЛЬНОСТИ МУНИЦИПАЛЬНОГО КАЗЕННОГО УЧРЕЖДЕНИЯ "СЛУЖБА МУНИЦИПАЛЬНОГО ЗАКАЗА МУНИЦИПАЛЬНОГО ОБРАЗОВАНИЯ "ПОСЁЛОК УРАЛЬСКИЙ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940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913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13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13,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9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9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150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123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13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13,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очие нуж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направлению «Прочие нужды», в том числе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940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913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13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13,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9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9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150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123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13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13,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1. Обеспечение деятельно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404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378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13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13,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404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378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13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13,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2. Организация мероприятий по укреплению и развитию материально-технической базы муниципальных учрежден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6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6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6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6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3. Организация мероприятий на проведение текущих ремонтов объектов муниципальной собственно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4. Иные межбюджетные трансверт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9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9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9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9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300"/>
        <w:gridCol w:w="7320"/>
        <w:gridCol w:w="1113"/>
        <w:gridCol w:w="640"/>
        <w:gridCol w:w="640"/>
        <w:gridCol w:w="640"/>
        <w:gridCol w:w="640"/>
        <w:gridCol w:w="640"/>
        <w:gridCol w:w="1300"/>
      </w:tblGrid>
      <w:tr>
        <w:trPr>
          <w:trHeight w:val="255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03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И, ЗАДАЧИ И ЦЕЛЕВЫЕ ПОКАЗАТЕЛИ</w:t>
            </w:r>
          </w:p>
        </w:tc>
      </w:tr>
      <w:tr>
        <w:trPr>
          <w:trHeight w:val="540" w:hRule="atLeast"/>
        </w:trPr>
        <w:tc>
          <w:tcPr>
            <w:tcW w:w="1503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и муниципальной программы "Повышение эффективности управления муниципальной собственностью муниципального образования "посёлок Уральский" на 2018-2022 годы"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строк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цели, задачи, целевого показателя</w:t>
            </w:r>
          </w:p>
        </w:tc>
        <w:tc>
          <w:tcPr>
            <w:tcW w:w="7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цели (целей) и задач, целевых показателей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значений показателей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. Обеспечение деятельности МКУ "ЦБ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1. Увеличение доходов бюджета муниципального образования "посёлок Уральский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.1. Планирование не налоговых поступлений в бюджет муниципального образования "посёлок Уральский" от использования и приватизации муниципального имущества, учёт доходов и контроль за поступлением не налоговых платеже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не налоговых поступлений в бюдже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. Повышение эффективности управления муниципальной собственностью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1. Оптимизация структуры муниципальной собственности, предназначенной для решения вопросов местного знач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. Выявление и своевременное проведение технической инвентаризации объектов недвижимого имущества, их государственная регистрация прав на недвижимое имущество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ъектов, в отношении которых проведена оценка рыночной стоимости, вовлекаемых в сделк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ъектов недвижимости, поставленных на кадастровый уче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.4. Обеспечить эффективное управление муниципальным имуществом, находящимся в казне муниципального образования "посёлок Уральский", направленное на решение вопросов местного знач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1.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безопасной эксплуатации жилых помещений муниципального жилищного фонда  (Установка газовых и электрических плит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2.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безопасной эксплуатации жилых помещений муниципального жилищного фонда (установка электросчетчиков)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3.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ъектов движимого имущества, в отношении которых проведена оценка рыночной стоим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. Обеспечение деятельности муниципального казенного учреждения "Служба муниципального заказа муниципального образования "посёлок Уральский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1. Эффективная реализация Уполномоченным учреждением закрепленных полномочий по определению поставщиков (подрядчиков, исполнителей) в сфере закупок товаров, работ, услуг для обеспечения муниципальных нужд муниципального образования "посёлок Уральский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.1. Реализация Уполномоченным учреждением полномочий, утвержденных Уставо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конкурентным способом закупок к общему объему закупок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.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номия выделенных бюджетных ассигнований от общей суммы выделенных ассигнован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3.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сотрудников, прошедших обучение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4.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 объектов муниципальной собствен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кв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851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1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609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Упомянуть"/>
    <w:qFormat/>
    <w:rPr>
      <w:color w:val="2B579A"/>
      <w:shd w:fill="E6E6E6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38:00Z</dcterms:created>
  <dc:creator>Афанасьева Вероника Эдуардовна</dc:creator>
  <dc:description/>
  <cp:keywords/>
  <dc:language>en-US</dc:language>
  <cp:lastModifiedBy>Столбова Наталья Борисовна</cp:lastModifiedBy>
  <cp:lastPrinted>2019-03-28T17:02:00Z</cp:lastPrinted>
  <dcterms:modified xsi:type="dcterms:W3CDTF">2019-12-09T11:40:00Z</dcterms:modified>
  <cp:revision>3</cp:revision>
  <dc:subject/>
  <dc:title/>
</cp:coreProperties>
</file>