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005</wp:posOffset>
            </wp:positionH>
            <wp:positionV relativeFrom="paragraph">
              <wp:posOffset>-3175</wp:posOffset>
            </wp:positionV>
            <wp:extent cx="633730" cy="791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rPr>
          <w:caps/>
          <w:sz w:val="18"/>
          <w:szCs w:val="26"/>
        </w:rPr>
      </w:pPr>
      <w:r>
        <w:rPr>
          <w:caps/>
          <w:sz w:val="18"/>
          <w:szCs w:val="26"/>
        </w:rPr>
      </w:r>
    </w:p>
    <w:p>
      <w:pPr>
        <w:pStyle w:val="Normal"/>
        <w:spacing w:lineRule="auto" w:line="240" w:before="0" w:after="0"/>
        <w:rPr>
          <w:caps/>
          <w:sz w:val="8"/>
          <w:szCs w:val="26"/>
        </w:rPr>
      </w:pPr>
      <w:r>
        <w:rPr>
          <w:caps/>
          <w:sz w:val="8"/>
          <w:szCs w:val="26"/>
        </w:rPr>
      </w:r>
    </w:p>
    <w:p>
      <w:pPr>
        <w:pStyle w:val="Heading1"/>
        <w:spacing w:before="120" w:after="0"/>
        <w:rPr>
          <w:sz w:val="24"/>
          <w:szCs w:val="26"/>
        </w:rPr>
      </w:pPr>
      <w:r>
        <w:rPr>
          <w:caps/>
          <w:szCs w:val="26"/>
        </w:rPr>
        <w:t xml:space="preserve">АДМИНИСТРАЦИЯ </w:t>
      </w:r>
      <w:r>
        <w:rPr>
          <w:szCs w:val="26"/>
        </w:rPr>
        <w:t>МУНИЦИПАЛЬНОГО ОБРАЗОВАНИЯ</w:t>
        <w:br/>
        <w:t>«ПОСЁЛОК УРАЛЬСКИЙ»</w:t>
      </w:r>
    </w:p>
    <w:p>
      <w:pPr>
        <w:pStyle w:val="Heading1"/>
        <w:spacing w:before="120" w:after="120"/>
        <w:rPr>
          <w:caps/>
          <w:szCs w:val="26"/>
        </w:rPr>
      </w:pPr>
      <w:r>
        <w:rPr>
          <w:caps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702"/>
        <w:gridCol w:w="1442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3.08.2019</w:t>
            </w:r>
          </w:p>
        </w:tc>
        <w:tc>
          <w:tcPr>
            <w:tcW w:w="5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5" w:hanging="1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4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02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ёлок Уральский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ёлок Уральский» Всероссийского экологического суб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елена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ях улучшения экологического состояния муниципального образования «посёлок Уральский», </w:t>
      </w:r>
      <w:r>
        <w:rPr>
          <w:rFonts w:cs="Times New Roman" w:ascii="Times New Roman" w:hAnsi="Times New Roman"/>
          <w:sz w:val="26"/>
          <w:szCs w:val="26"/>
        </w:rPr>
        <w:t xml:space="preserve">обеспечения эффективного обращения с отходами производства и потребления,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-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на территории муниципального образования «посёлок Уральский» 13 сентября 2019 года акцию Всероссийский экологический субботник  «Зелёная Россия»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места для проведения акций: площадь 40-летия РВСН, детские площадки по ул. им. М.И. Неделина, им. Ю.А. Гагарина, Городок сказок, Аллея Победы, несанкционированная свалка, расположенная на землях муниципального образования «посёлок Уральский»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ind w:left="0"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ветственным за проведение акции  назначить муниципальное автономное учреждение «Служба благоустройства муниципального образования «посёлок Уральский», директор Глебов Александр Юрьевич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муниципального образования «посёлок Уральский»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посёлок Уральский» Терентьева Владимира Викторовича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977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ёлок Уральск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 Сыропя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а постановления Администрации муниципального образования «посёлок Ураль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именование проекта постановления: «О проведении 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осёлок Уральский» Всероссийского экологического субботника </w:t>
      </w:r>
      <w:r>
        <w:rPr/>
        <w:t xml:space="preserve"> «Зеленая Россия»</w:t>
      </w:r>
    </w:p>
    <w:tbl>
      <w:tblPr>
        <w:tblW w:w="1021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5"/>
        <w:gridCol w:w="1931"/>
        <w:gridCol w:w="1621"/>
        <w:gridCol w:w="1638"/>
        <w:gridCol w:w="2268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ициалы и фамилия 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 результаты согласования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на соглас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согла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 и подпись</w:t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униципального образования «посёлок Уральский»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Теренть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земельно-имущественных отношений, правовой и кадровой работы Администрации муниципального образования «посёлок Ураль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Авде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314" w:type="dxa"/>
        <w:jc w:val="left"/>
        <w:tblInd w:w="-2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разослать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лужба благоустро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лбова Н.Б., главный специалист отдела земельно-имущественных отношений, правовой и кадровой работы Администрации муниципального образования «посёлок Уральский», тел. 8 (343-77) 35-900 _______________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23:00Z</dcterms:created>
  <dc:creator>Афанасьева Вероника Эдуардовна</dc:creator>
  <dc:description/>
  <cp:keywords/>
  <dc:language>en-US</dc:language>
  <cp:lastModifiedBy>Столбова Наталья Борисовна</cp:lastModifiedBy>
  <cp:lastPrinted>2019-08-23T11:29:00Z</cp:lastPrinted>
  <dcterms:modified xsi:type="dcterms:W3CDTF">2019-09-05T09:20:00Z</dcterms:modified>
  <cp:revision>6</cp:revision>
  <dc:subject/>
  <dc:title/>
</cp:coreProperties>
</file>