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32790" cy="916940"/>
            <wp:effectExtent l="0" t="0" r="0" b="0"/>
            <wp:wrapNone/>
            <wp:docPr id="1" name="urls-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ls-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Heading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1"/>
        <w:rPr>
          <w:caps/>
        </w:rPr>
      </w:pPr>
      <w:r>
        <w:rPr>
          <w:caps/>
        </w:rPr>
        <w:t>АДМИНИСТРАЦИИ</w:t>
      </w:r>
    </w:p>
    <w:p>
      <w:pPr>
        <w:pStyle w:val="Heading1"/>
        <w:rPr>
          <w:caps/>
        </w:rPr>
      </w:pPr>
      <w:r>
        <w:rPr>
          <w:caps/>
        </w:rPr>
        <w:t xml:space="preserve">  </w:t>
      </w:r>
      <w:r>
        <w:rPr>
          <w:caps/>
        </w:rPr>
        <w:t xml:space="preserve">муниципального образования </w:t>
      </w:r>
    </w:p>
    <w:p>
      <w:pPr>
        <w:pStyle w:val="Heading1"/>
        <w:rPr/>
      </w:pPr>
      <w:r>
        <w:rPr/>
        <w:t xml:space="preserve">«посёлок Уральский» </w:t>
      </w:r>
    </w:p>
    <w:p>
      <w:pPr>
        <w:pStyle w:val="Normal"/>
        <w:ind w:right="-96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158115</wp:posOffset>
                </wp:positionV>
                <wp:extent cx="5600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45pt" to="445.15pt,1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от «30» июня 2014 года № 95</w:t>
      </w:r>
    </w:p>
    <w:p>
      <w:pPr>
        <w:pStyle w:val="Normal"/>
        <w:rPr>
          <w:sz w:val="28"/>
        </w:rPr>
      </w:pPr>
      <w:r>
        <w:rPr>
          <w:sz w:val="28"/>
        </w:rPr>
        <w:t>посёлок Уральский</w:t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О внесении изменений в Административный регламент предоставления муниципальной услуги "Выдача градостроительного плана земельного участка в виде отдельного документа на территории муниципального образования "посёлок Уральский", утвержденный Постановлением</w:t>
      </w:r>
    </w:p>
    <w:p>
      <w:pPr>
        <w:pStyle w:val="Heading1"/>
        <w:rPr>
          <w:i/>
          <w:i/>
        </w:rPr>
      </w:pPr>
      <w:r>
        <w:rPr>
          <w:i/>
        </w:rPr>
        <w:t xml:space="preserve">Администрации муниципального образования «посёлок Уральский» от 15 октября 2012 года № 207/1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 (в редакции от 25.06.2012 N 91-ФЗ), от 27 июля 2010 года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N 210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рганизации предоставления государственных и муниципальных услуг», Градостроите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16 мая 2011 года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Муниципального образования «посёлок Уральский» от 11.01.2011 N 66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посёлок Уральский»,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статьей 3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а муниципального образования «посёлок Уральский»</w:t>
      </w:r>
      <w:r>
        <w:rPr>
          <w:b w:val="false"/>
          <w:sz w:val="28"/>
          <w:szCs w:val="28"/>
        </w:rPr>
        <w:t>,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Административный </w:t>
      </w:r>
      <w:hyperlink r:id="rId8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Выдача градостроительного плана земельного участка в виде отдельного документа на территории муниципального образования "посёлок Уральский", утвержденный Постановлением Администрации муниципального образования «посёлок Уральский» от 15 октября 2012 года № 207/1, изложив его в новой редакции </w:t>
      </w:r>
      <w:hyperlink r:id="rId9">
        <w:r>
          <w:rPr>
            <w:rStyle w:val="InternetLink"/>
            <w:sz w:val="28"/>
            <w:szCs w:val="28"/>
          </w:rPr>
          <w:t>(прилагается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образования «посёлок Уральский» от 15 октября 2012 года № 207/1 "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на территории муниципального образования "посёлок Уральский" 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Информационном бюллетене  муниципального образования «посёлок Ураль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постановления оставляю за соб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посёлок Уральский"                                                                 В.В.Терент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осёлок Уральский»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июня 2014 г. № 9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ТДЕЛЬНОГО ДОКУМЕНТА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ПОСЁЛОК УРАЛЬСКИЙ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Я РЕДАКЦ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Административный регламент предоставления муниципальной услуги «Выдача градостроительного плана земельного участка в виде отдельного документа на территории Муниципального образования «посёлок Уральский» (далее - Регламент)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ителем получения муниципальной услуги (далее - Заявитель) является собственник земельного участ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независимо от организационно-правовой фор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а земельного участка в административных процедурах по предоставлению муниципальной услуги может выступать уполномоченное собственником лицо, действующее по нотариально удостоверенной доверенности, либо лицо, имеющее право выступать от имени юридического лица без доверенн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авилах предоставления муниципальной услуги и порядок получения информации заявителями при личном обращ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информацию о правилах предоставления муниципальной услуги, а также о ходе ее предоставления можно получить непосредственно в Администрации Муниципального образования «посёлок Уральский» (далее - Администрация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интернета: официальный сайт Администрации Муниципального образования «посёлок Уральский» (http://www.zato-uralsky.ru/), Портал государственных и муниципальных услуг (http://www.gosuslugi.ru/ru/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 (Свердловская область, п. Уральский, ул. Капитана Флерова, дом 10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 Администрации: Свердловская область, п. Уральский, ул. Капитана Флерова, дом 10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специалистами Администрации по предоставлению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недельник 8.00 - 18.00, перерыв 13.00 - 14.1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а 8.00 - 18.00, перерыв 13.00 - 14.1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ы для справочной информации (34377) 35-902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ние заявителей в письменной форме о порядке предоставления муниципальной услуги осуществляется при письменном обращении Заявителя. При письменном обращении ответ направляется Заявителю в течение 30 календарных дней со дня поступления запрос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ыдача градостроительного плана земельного участка в виде отдельного документа на территории Муниципального образования «посёлок Ураль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Муниципальная услуга предоставляется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услуга предусматривает межведомственное взаимодействие с Министерством культуры и туризма Свердловской области, филиалом ФГБУ «ФКП Росреестр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, предусмотренной настоящим Регламентом, явля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шение о выдаче градостроительного плана земельного участка в виде отдельного документа на территории Муниципального образования «посёлок Уральск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исьмо об отказе в выдаче градостроительного плана земельного участка в виде отдельного документа на территории Муниципального образования «посёлок Ураль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Муниципальная услуга предоставляется в срок не более 30 календарных дней со дня регистрации заявления в Администрации с приложением необходимых докумен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ЕРЕЧЕНЬ НОРМАТИВНЫХ ПРАВОВЫХ АКТОВ, РЕГУЛИРУЮЩИХ ОТНОШЕНИЕ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ая услуга предоста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 (в редакции от 25.06.2012 N 93-Ф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N 59-ФЗ «О порядке рассмотрения обращений граждан Российской Федерации» (в редакции от 27.07.2010 N 227-Ф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«Об организации государственных и муниципальных услуг» (в редакции от 03.12.2011 N 383-Ф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достроительным </w:t>
      </w:r>
      <w:hyperlink r:id="rId1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 декабря 2004 года N 190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0.05.2011 N 207 «Об утверждении формы градостроительного плана земельного участк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авилами землепользования и застройки Муниципального образования «посёлок Уральский», утвержденные Решением Думы Муниципального образования «посёлок Уральский» от 25.09.2012 № 30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6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посёлок Уральский», утвержденным Решением Думы Муниципального образования «посёлок Уральский» от 18.05.2005 № 27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5"/>
      <w:bookmarkEnd w:id="1"/>
      <w:r>
        <w:rPr>
          <w:sz w:val="28"/>
          <w:szCs w:val="28"/>
        </w:rPr>
        <w:t>9. Для получения градостроительного плана земельного участка заявитель подает заявление о выдаче градостроительного плана земельного участка (форма заявления указана в Приложении № 1 к настояще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ый (рекомендуемый) перечень документов, необходимый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условия подключения объектов капитального строительства к сетям инженерно-технического обеспечения (относительно земельного участка и расположенных на нем объектов) (предоставляется организациями осуществляющими эксплуатацию сетей инженерно-технического обеспеч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копировка из утвержденного проекта межевания (проект планировк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скизный проект (пояснительная записка, генплан, фасад, подводящие инженерные сети, план помещений), согласованный с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адастровый паспорт на существующие объекты недвижимости или справка организации (органа) государственного технического учета или технической инвентаризации объектов строительства с указанием инвентаризационного или кадастрового номера объекта капитального строительства, даты постановки на государственный технический учет и техническую инвентариз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копию правоустанавливающего документа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материалы действующей топографической съемки на территории земельного участка, выполненной специализированной геодезической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0"/>
      <w:bookmarkEnd w:id="2"/>
      <w:r>
        <w:rPr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 и истории или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1"/>
      <w:bookmarkEnd w:id="3"/>
      <w:r>
        <w:rPr>
          <w:sz w:val="28"/>
          <w:szCs w:val="28"/>
        </w:rPr>
        <w:t>8) кадастровую выписку о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ы, указанные в п. 10, запрашиваются Администрация в государственных органах и подведомственных государственным органом организациях, в распоряжении которых находится указанный документ, если заявитель не предо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119"/>
      <w:bookmarkEnd w:id="4"/>
      <w:r>
        <w:rPr>
          <w:sz w:val="28"/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едставление не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есоответствие заявления требованиям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действующим законодательством муниципальная услуга предоставляется на бесплат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рок регистрации запроса Заявителя о предоставлении муниципальной услуги - поступившее заявление регистрируется в течение 3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местам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оборудованию мест ожидания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ованы стульями и креслами (количество мест ожидания не менее тре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местам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информирования, получения информации и заполнения необходимых документов, оборуд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 стен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 дл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ми принадлежностями для написания письменны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местам для приема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принимающих и рассматривающих заявления и документы, оборудованы персональным компьютером с возможностью доступа к необходимым информационным базам данных, оргтехникой, позволяющими организовать предоставление муниципальной услуги в полном объеме (выделяются бумага, расходные материалы, канцелярские товары в количестве, достаточном для исполнения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обращений за получением услуги (среднее число обращений Заявителя для получения одной муниципальной услу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лучателе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аксимальное количество межведомственных запросов для обеспечени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инимальное количество документов, самостоятельно предоставляемых Заявителем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консультации по вопросу предоставления муниципальной услуги: по телефону, при устном и (или) письменном обращении, по электронной поч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консультаций по вопросам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Иные требования, учитывающие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а заявлений на предоставлении муниципальной услуги размещается на Едином портале государственных и муниципальных услуг (функций) - http://www.gosuslugi.ru/ru/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 СОСТАВ, ПОСЛЕДОВАТЕЛЬНОСТЬ И СРО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(ДЕЙСТВИЙ)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, поступившего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подпись и выдача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иложении № 2 к настоящему Регламенту приведена </w:t>
      </w:r>
      <w:hyperlink w:anchor="Par308">
        <w:r>
          <w:rPr>
            <w:rStyle w:val="InternetLink"/>
            <w:color w:val="0000FF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й о выдаче градостроительного плана земельного участка в виде отдельного документа на территории Муниципального образования «посёлок Ураль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Заявление и документы, направленные почтовым отправлением, регистрируются в течение одного рабочего дня в журнале регистрации заявлений на предоставление муниципальных услуг, предоставляемых Администраци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ОВЕР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ТНОСТИ ПРЕДОСТАВЛЕННЫХ ДОКУМЕН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Основанием для выполнения административной процедуры является обращение Заявителя с письменным заявлением о выдаче градостроительного плана земельного участка и прилагаемыми документами, предусмотренными </w:t>
      </w:r>
      <w:hyperlink w:anchor="Par105">
        <w:r>
          <w:rPr>
            <w:rStyle w:val="InternetLink"/>
            <w:color w:val="0000FF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Должностное лицо, ответственное за прием и регистрацию заявлений, осуществляет прием документов и передает на рассмотрение главе Администрация в день их поступления или на следующий день, после чего поступившие документы с резолюцией главы Администрации регистрируются в журнале регистрации заявлений на предоставление муниципальных услуг, предоставляемых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Глава Администрации в день поступления документов или на следующий день передает документы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Специалист Администрации, ответственный за предоставление муниципальной услуги, в течение 2 рабочих дней обеспечивает проверку документов, указанных в </w:t>
      </w:r>
      <w:hyperlink w:anchor="Par105">
        <w:r>
          <w:rPr>
            <w:rStyle w:val="InternetLink"/>
            <w:color w:val="0000FF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 предмет отсутствия оснований для отказа в предоставлении муниципальной услуги, указанных в </w:t>
      </w:r>
      <w:hyperlink w:anchor="Par119">
        <w:r>
          <w:rPr>
            <w:rStyle w:val="InternetLink"/>
            <w:color w:val="0000FF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проверки представленных документов готов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об утверждении градостроительного плана земельного участка и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каза в выдаче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Срок выполнения административной процедуры составляет 20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Результатом вы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об утверждении градостроительного плана земельного участка и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каз в выдаче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При установлении фактов отсутствия необходимых документов, указанных в </w:t>
      </w:r>
      <w:hyperlink w:anchor="Par110">
        <w:r>
          <w:rPr>
            <w:rStyle w:val="InternetLink"/>
            <w:color w:val="0000FF"/>
            <w:sz w:val="28"/>
            <w:szCs w:val="28"/>
          </w:rPr>
          <w:t>подпунктах 5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color w:val="0000FF"/>
            <w:sz w:val="28"/>
            <w:szCs w:val="28"/>
          </w:rPr>
          <w:t>6 пункта 9</w:t>
        </w:r>
      </w:hyperlink>
      <w:r>
        <w:rPr>
          <w:sz w:val="28"/>
          <w:szCs w:val="28"/>
        </w:rPr>
        <w:t xml:space="preserve"> настоящего Регламента, специалист в течение 2 рабочих дней запрашивает кадастровую выписку о земельном участке в филиале ФГБУ «ФКП Росреестра» по Свердловской области. Справку органа по охране памятников архитектуры, истории культуры о расположении на участке памятников архитектуры, истории и культуры специалист запрашивает в Министерстве культуры и туризма Свердловской области в течение 2 рабочих дней. Необходимые документы или сведения, содержащиеся в них, предоставляются в течение 5 рабочих дн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ГЛАСОВАНИЕ, ПОДПИСЬ И ВЫДАЧ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 ПЛАНА ЗЕМЕЛЬНОГО УЧАСТ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Специалист Администрации, ответственный за предоставление муниципальной услуги, направляет на согласование проект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ый план земельного участка или письменный отказ в выдаче градостроительного плана земельного участка заместителю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0. Специалист Администрации, ответственный за предоставление муниципальной услуги, передает согласованный проект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ый план земельного участка на утверждение главе Администрации Муниципального образования «посёлок Ураль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Постановление главы Администрации Муниципального образования «посёлок Уральский» об утверждении градостроительного плана земельного участка и градостроительный план земельного участка регистрируется в журнале регистрации выдачи градостроительных планов в день подписания или на следующий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ача (направление)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письменного отказа в выдаче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3. Постановление главы Администрации Муниципального образования «посёлок Уральский» об утверждении градостроительного плана земельного участка и градостроительный план земельного участка (в двух экземплярах) или письменный отказ в выдаче градостроительного плана земельного участка (в одном экземпляре) выдается Заявителю или направляется почт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В электронной форме могут осуществлятьс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документов для выдачи градостроительного плана земельного участка в виде отдельного документа на территории Муниципального образования «посёлок Уральски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Заявление и прилагаемые к нему документы Заявитель вправе представить в электронной форме с соблюдением требований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К заявлению должна быть приложена опись документов, которые представляются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С целью уточнения представляемых сведений, необходимых для подачи запроса, специалист Администрации имеет право любым из возможных способов (по телефону, электронной почте) запросить у Заявителя предоставления недостающих сведений. Такие сведения должны быть представлены Заявителем незамедли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 и сведений о них служит основанием для отказа в выдаче градостроительного плана земельного участ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 ФОРМЫ КОНТРО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М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Текущий контроль за соблюдением и исполнением специалистами Администрации положений настоящего Регламента и иных нормативных правовых актов, регулирующих предоставление данной муниципальной услуги, а также принятием решений ответственными специалистами Администрации осуществляет заместитель главы Администрации Муниципального образования «посёлок Ураль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Контроль за полнотой и качеством предоставления муниципальной услуги осуществляется путем про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овых проверок, которые проводятся в соответствии с планом работы Администрации, но не чаще одного раза в два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еплановых проверок, которые проводятся в случае поступления обращений физических ил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Специалисты Администрации, виновные в несоблюдении или ненадлежащем соблюд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1. Персональная ответственность специалистов Администрации закрепляется в их должностных инструкц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Заявитель имеет право на обжалование действий (бездействия), решений, принятых в ходе предоставления муниципальной услуги, в досудебном порядке или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3. Предметом досудебного обжалования могут являться нарушения порядка осуществления административных процедур, изложенных в настоящем Регламенте, а также действия (бездействия) специалистов Администрации, ответственных за принятие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4. Заявитель может обратиться с письменной жалобой к главе Администрации Муниципального образования «посёлок Ураль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Жалоба не подлежит рассмотрению по существу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жалобе не указаны фамилия гражданина, направившего обращение, и почтовый адрес, по которому должен быть направлен ответ, ответ на жалобу не да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жалоба, в которой обжалуется судебное решение, в течение семи дней со дня регистрации возвращается гражданину, направившему жалобу, с разъяснением порядка обжалования данного судебного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 местного самоуправления или должностное лицо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новленных в нем вопросов и сообщить гражданину, направившему обращение о недопустимости злоупотребления пра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нса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исьменной жалобе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й жалобы и прекращения переписки с гражданином по данному вопросу при условии, что указанная жалоба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жалоб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Письменная жалоба подлежит рассмотрению в течение 30 дней с даты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Выдача градостроительного пла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емельного участка в вид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дельного документа на территор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осёлок Уральский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173"/>
      </w:tblGrid>
      <w:tr>
        <w:trPr/>
        <w:tc>
          <w:tcPr>
            <w:tcW w:w="4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униципального образования «посёлок Уральский»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. 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46"/>
      <w:bookmarkEnd w:id="5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 выдать   градостроительный   план   земельного   участка  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   (реконструкции)   объектов   капитального   строитель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адресу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документов, предназначенных для застройки территорий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622"/>
        <w:gridCol w:w="1559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</w:t>
              <w:br/>
              <w:t>о наличии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опировка из утвержденного проекта межевания             </w:t>
              <w:br/>
              <w:t xml:space="preserve">(проект планировки) 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устанавливающий документ на земельный участок         </w:t>
              <w:br/>
              <w:t xml:space="preserve">(Свидетельство о праве собственности, договор аренды)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ая выписка о земельном участке (лист КВ1, КВ2,    </w:t>
              <w:br/>
              <w:t xml:space="preserve">КВ5, КВ6)           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ографическая съемка земельного участка в Масштабе 1:    </w:t>
              <w:br/>
              <w:t xml:space="preserve">500 или 1:1000 (желательно в электронном виде)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условия на подключение к инженерным сетям,     </w:t>
              <w:br/>
              <w:t xml:space="preserve">в том числе:                                               </w:t>
              <w:br/>
              <w:t xml:space="preserve">1)___________________________________________________ </w:t>
              <w:br/>
              <w:t>2)___________________________________________________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27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паспорт на строения в границах земельного      </w:t>
              <w:br/>
              <w:t xml:space="preserve">участка (при их наличии)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ный проект (пояснительная записка, генплан, фасад,    </w:t>
              <w:br/>
              <w:t xml:space="preserve">подводящие инженерные сети, план помещений), согласованный с Администрацией муниципального образования «посёлок Уральский»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                                  </w:t>
              <w:br/>
              <w:t xml:space="preserve">1) Чистый диск для электронной версии градостроительного   </w:t>
              <w:br/>
              <w:t xml:space="preserve">плана                                                     </w:t>
              <w:br/>
              <w:t>2)___________________________________________________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  прошу рассмотреть / не рассматривать в градостроительном плане,  в  </w:t>
      </w:r>
      <w:hyperlink w:anchor="Par2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 N 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нформацию о возможности или невозможности раздела земельного участка.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ема заяв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всех документов  _____________________     Подпись заявителя: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Выдача градостроительного пла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емельного участка в вид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дельного документа на территор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осёлок Уральский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308"/>
      <w:bookmarkEnd w:id="7"/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88595</wp:posOffset>
                </wp:positionV>
                <wp:extent cx="5937250" cy="306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выдаче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24.15pt;mso-wrap-distance-left:9.05pt;mso-wrap-distance-right:9.05pt;mso-wrap-distance-top:0pt;mso-wrap-distance-bottom:0pt;margin-top:14.85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выдаче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660</wp:posOffset>
                </wp:positionH>
                <wp:positionV relativeFrom="paragraph">
                  <wp:posOffset>76835</wp:posOffset>
                </wp:positionV>
                <wp:extent cx="635" cy="2520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8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114935</wp:posOffset>
                </wp:positionV>
                <wp:extent cx="4279900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3.65pt;mso-wrap-distance-left:9.05pt;mso-wrap-distance-right:9.05pt;mso-wrap-distance-top:0pt;mso-wrap-distance-bottom:0pt;margin-top:9.0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9295</wp:posOffset>
                </wp:positionH>
                <wp:positionV relativeFrom="paragraph">
                  <wp:posOffset>-3175</wp:posOffset>
                </wp:positionV>
                <wp:extent cx="635" cy="298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81280</wp:posOffset>
                </wp:positionV>
                <wp:extent cx="6038850" cy="31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pt;height:25pt;mso-wrap-distance-left:9.05pt;mso-wrap-distance-right:9.05pt;mso-wrap-distance-top:0pt;mso-wrap-distance-bottom:0pt;margin-top:6.4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8060</wp:posOffset>
                </wp:positionH>
                <wp:positionV relativeFrom="paragraph">
                  <wp:posOffset>184785</wp:posOffset>
                </wp:positionV>
                <wp:extent cx="635" cy="717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9960</wp:posOffset>
                </wp:positionH>
                <wp:positionV relativeFrom="paragraph">
                  <wp:posOffset>178435</wp:posOffset>
                </wp:positionV>
                <wp:extent cx="635" cy="723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8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2585</wp:posOffset>
                </wp:positionH>
                <wp:positionV relativeFrom="paragraph">
                  <wp:posOffset>53340</wp:posOffset>
                </wp:positionV>
                <wp:extent cx="539750" cy="393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31pt;mso-wrap-distance-left:9.05pt;mso-wrap-distance-right:9.05pt;mso-wrap-distance-top:0pt;mso-wrap-distance-bottom:0pt;margin-top:4.2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935</wp:posOffset>
                </wp:positionH>
                <wp:positionV relativeFrom="paragraph">
                  <wp:posOffset>59690</wp:posOffset>
                </wp:positionV>
                <wp:extent cx="552450" cy="387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0.5pt;mso-wrap-distance-left:9.05pt;mso-wrap-distance-right:9.05pt;mso-wrap-distance-top:0pt;mso-wrap-distance-bottom:0pt;margin-top:4.7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75565</wp:posOffset>
                </wp:positionV>
                <wp:extent cx="4051300" cy="1047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pt;height:82.5pt;mso-wrap-distance-left:9.05pt;mso-wrap-distance-right:9.05pt;mso-wrap-distance-top:0pt;mso-wrap-distance-bottom:0pt;margin-top:5.9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6585</wp:posOffset>
                </wp:positionH>
                <wp:positionV relativeFrom="paragraph">
                  <wp:posOffset>75565</wp:posOffset>
                </wp:positionV>
                <wp:extent cx="1873250" cy="1047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письме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82.5pt;mso-wrap-distance-left:9.05pt;mso-wrap-distance-right:9.05pt;mso-wrap-distance-top:0pt;mso-wrap-distance-bottom:0pt;margin-top:5.95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письме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935</wp:posOffset>
                </wp:positionH>
                <wp:positionV relativeFrom="paragraph">
                  <wp:posOffset>48895</wp:posOffset>
                </wp:positionV>
                <wp:extent cx="4051300" cy="12890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/>
                              <w:t xml:space="preserve">Согласование проект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pt;height:101.5pt;mso-wrap-distance-left:9.05pt;mso-wrap-distance-right:9.05pt;mso-wrap-distance-top:0pt;mso-wrap-distance-bottom:0pt;margin-top:3.8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</w:t>
                      </w:r>
                      <w:r>
                        <w:rPr/>
                        <w:t xml:space="preserve">Согласование проект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35</wp:posOffset>
                </wp:positionH>
                <wp:positionV relativeFrom="paragraph">
                  <wp:posOffset>-4445</wp:posOffset>
                </wp:positionV>
                <wp:extent cx="4051300" cy="1308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ание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pt;height:103pt;mso-wrap-distance-left:9.05pt;mso-wrap-distance-right:9.05pt;mso-wrap-distance-top:0pt;mso-wrap-distance-bottom:0pt;margin-top:-0.35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ание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85</wp:posOffset>
                </wp:positionH>
                <wp:positionV relativeFrom="paragraph">
                  <wp:posOffset>186690</wp:posOffset>
                </wp:positionV>
                <wp:extent cx="4057650" cy="1263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99.5pt;mso-wrap-distance-left:9.05pt;mso-wrap-distance-right:9.05pt;mso-wrap-distance-top:0pt;mso-wrap-distance-bottom:0pt;margin-top:14.7pt;mso-position-vertical-relative:text;margin-left: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постановления главы Администрации муниципального образования «посёлок Уральский» об утверждении градостроительного плана земельного участка и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6B8858868C6C82826D9F0061E6FA977C4BBF5D8F21970F8406BEA15AcBgFH" TargetMode="External"/><Relationship Id="rId4" Type="http://schemas.openxmlformats.org/officeDocument/2006/relationships/hyperlink" Target="consultantplus://offline/ref=5A6B8858868C6C82826D9F0061E6FA977C4BBE5C8422970F8406BEA15ABF31465B24046C2D456CFFc9g4H" TargetMode="External"/><Relationship Id="rId5" Type="http://schemas.openxmlformats.org/officeDocument/2006/relationships/hyperlink" Target="consultantplus://offline/ref=5A6B8858868C6C82826D9F0061E6FA977C4BBE5C8F25970F8406BEA15AcBgFH" TargetMode="External"/><Relationship Id="rId6" Type="http://schemas.openxmlformats.org/officeDocument/2006/relationships/hyperlink" Target="consultantplus://offline/ref=5A6B8858868C6C82826D9F0061E6FA977C4BB95D8B24970F8406BEA15AcBgFH" TargetMode="External"/><Relationship Id="rId7" Type="http://schemas.openxmlformats.org/officeDocument/2006/relationships/hyperlink" Target="consultantplus://offline/ref=EA76399325BB2D8FE95F34303492381B55E86E50EC924CBF20F00994D1CB838E59D5B136A52215D072B353EAG7p8H" TargetMode="External"/><Relationship Id="rId8" Type="http://schemas.openxmlformats.org/officeDocument/2006/relationships/hyperlink" Target="consultantplus://offline/ref=5E529394E56D1DF02815D61B5DA2FBEA4AF0F699145596A1AB5FE6BAAA8D79A10130F30168200888E8DF0480M0jFN" TargetMode="External"/><Relationship Id="rId9" Type="http://schemas.openxmlformats.org/officeDocument/2006/relationships/hyperlink" Target="consultantplus://offline/ref=5E529394E56D1DF02815D61B5DA2FBEA4AF0F699145793A5AF5EE6BAAA8D79A10130F30168200888E8DF0585M0j9N" TargetMode="External"/><Relationship Id="rId10" Type="http://schemas.openxmlformats.org/officeDocument/2006/relationships/hyperlink" Target="consultantplus://offline/ref=79B55831A8B31D789EF36B13934BAC14D9B28D881DFE74056C78CB8647350B53b9l2N" TargetMode="External"/><Relationship Id="rId11" Type="http://schemas.openxmlformats.org/officeDocument/2006/relationships/hyperlink" Target="consultantplus://offline/ref=5A6B8858868C6C82826D9F0061E6FA977C4BBF5D8F21970F8406BEA15AcBgFH" TargetMode="External"/><Relationship Id="rId12" Type="http://schemas.openxmlformats.org/officeDocument/2006/relationships/hyperlink" Target="consultantplus://offline/ref=5A6B8858868C6C82826D9F0061E6FA977C48BE598825970F8406BEA15AcBgFH" TargetMode="External"/><Relationship Id="rId13" Type="http://schemas.openxmlformats.org/officeDocument/2006/relationships/hyperlink" Target="consultantplus://offline/ref=5A6B8858868C6C82826D9F0061E6FA977C4BBE5C8422970F8406BEA15ABF31465B24046C2D456CFFc9g4H" TargetMode="External"/><Relationship Id="rId14" Type="http://schemas.openxmlformats.org/officeDocument/2006/relationships/hyperlink" Target="consultantplus://offline/ref=5A6B8858868C6C82826D9F0061E6FA977C4BBE5C8F25970F8406BEA15AcBgFH" TargetMode="External"/><Relationship Id="rId15" Type="http://schemas.openxmlformats.org/officeDocument/2006/relationships/hyperlink" Target="consultantplus://offline/ref=5A6B8858868C6C82826D9F0061E6FA977C49B95C8D25970F8406BEA15AcBgFH" TargetMode="External"/><Relationship Id="rId16" Type="http://schemas.openxmlformats.org/officeDocument/2006/relationships/hyperlink" Target="consultantplus://offline/ref=EABF6E35316EEAADAD0D45B0D1BC648C3D61E604EC21AA15336A3711A2AEF21DD778B1F93D6CC594F367494F823A4EE3F5K6I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7:00Z</dcterms:created>
  <dc:creator>Дума</dc:creator>
  <dc:description/>
  <cp:keywords/>
  <dc:language>en-US</dc:language>
  <cp:lastModifiedBy>Admin</cp:lastModifiedBy>
  <cp:lastPrinted>2014-06-27T17:53:00Z</cp:lastPrinted>
  <dcterms:modified xsi:type="dcterms:W3CDTF">2014-07-09T09:47:00Z</dcterms:modified>
  <cp:revision>2</cp:revision>
  <dc:subject/>
  <dc:title/>
</cp:coreProperties>
</file>