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665</wp:posOffset>
                </wp:positionH>
                <wp:positionV relativeFrom="paragraph">
                  <wp:posOffset>-132080</wp:posOffset>
                </wp:positionV>
                <wp:extent cx="620395" cy="848995"/>
                <wp:effectExtent l="254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848880"/>
                          <a:chOff x="0" y="0"/>
                          <a:chExt cx="620280" cy="8488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urls-gerb_стенд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028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1920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-10.4pt;width:48.85pt;height:66.85pt" coordorigin="4179,-208" coordsize="977,1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179;top:-208;width:976;height:13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179;top:-208;width:974;height:120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МУНИЦИПАЛЬНОГО ОБРАЗОВАНИЯ «ПОСЕЛОК УРАЛЬСКИЙ»</w:t>
      </w:r>
    </w:p>
    <w:p>
      <w:pPr>
        <w:pStyle w:val="Subtitle"/>
        <w:rPr/>
      </w:pPr>
      <w:r>
        <w:rPr>
          <w:rFonts w:cs="Times New Roman" w:ascii="Times New Roman" w:hAnsi="Times New Roman"/>
        </w:rPr>
        <w:t>ШЕСТОЙ СОЗЫВ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№ 5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 № 40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сентября 2018 года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ок Ураль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отчета об исполнении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ёлок Уральский» за 1 полугодие 2018 года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о  исполнение статьи 36, пункта 5 статьи 264.2 Бюджетного кодекса Российской Федерации, статьи 49 главы 6 Положения «О бюджетном процессе в муниципальном образовании «посёлок Уральский», утвержденного Решением Думы муниципального образования «посёлок Уральский» от 20 августа 2015 года № 228, руководствуясь Уставом муниципального образования «посёлок Уральский», рассмотрев представленный Администрацией муниципального образования «посёлок Уральский» отчет об исполнении местного бюджета муниципального образования «посёлок Уральский» за 1 полугодие 2018 года, утвержденный Постановлением Администрации муниципального образования «посёлок Уральский» от 25 июля 2018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140</w:t>
      </w:r>
      <w:r>
        <w:rPr>
          <w:rFonts w:cs="Times New Roman" w:ascii="Times New Roman" w:hAnsi="Times New Roman"/>
          <w:sz w:val="28"/>
          <w:szCs w:val="28"/>
        </w:rPr>
        <w:t xml:space="preserve"> и на основании заключения по исполнению бюджета муниципального образования «посёлок Уральский» за 1 полугодие 2018 года, представленного Контрольно-счетной палатой муниципального образования «посёлок Уральский», Дума муниципального образования «посёлок Уральский»,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 А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ёт об исполнении бюджета муниципального образования «посёлок Уральский» за 1 полугодие 2018 года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59798,9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</w:rPr>
        <w:t>59885,1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дефицит местного бюджета в сумме 86,3 тысяч рублей (Приложение 1 - 3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ий объем бюджетных ассигнований, направленных на исполнение публичных нормативных обязательств исполнен за </w:t>
      </w:r>
      <w:r>
        <w:rPr>
          <w:rFonts w:cs="Times New Roman" w:ascii="Times New Roman" w:hAnsi="Times New Roman"/>
          <w:color w:val="000000"/>
          <w:sz w:val="28"/>
          <w:szCs w:val="28"/>
        </w:rPr>
        <w:t>1 полугодие 2018 года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156,6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ъем межбюджетных трансфертов за 1 полугодие 2018 года составил 42735,6 тыс. ру</w:t>
      </w:r>
      <w:r>
        <w:rPr>
          <w:rFonts w:cs="Times New Roman" w:ascii="Times New Roman" w:hAnsi="Times New Roman"/>
          <w:sz w:val="28"/>
          <w:szCs w:val="28"/>
        </w:rPr>
        <w:t>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публиковать настоящее решение в Информационном бюллетене муниципального образования «посёлок Уральский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исполнения данного решения возложить на комиссию по бюджету, финансам и налогам Думы муниципального образования «посёлок Уральский».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сёлок Уральский»                                                                   В. А. Рыжков</w:t>
      </w:r>
    </w:p>
    <w:sectPr>
      <w:footerReference w:type="default" r:id="rId4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6"/>
      <w:szCs w:val="26"/>
    </w:rPr>
  </w:style>
  <w:style w:type="character" w:styleId="Style13">
    <w:name w:val="Название Знак"/>
    <w:qFormat/>
    <w:rPr>
      <w:rFonts w:ascii="Calibri" w:hAnsi="Calibri" w:cs="Calibri"/>
      <w:b/>
      <w:bCs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libri" w:hAnsi="Calibri" w:cs="Calibri"/>
      <w:b/>
      <w:bCs/>
      <w:sz w:val="28"/>
      <w:szCs w:val="28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8"/>
      <w:szCs w:val="28"/>
    </w:rPr>
  </w:style>
  <w:style w:type="character" w:styleId="BodyTextIndent2Char1">
    <w:name w:val="Body Text Indent 2 Char1"/>
    <w:qFormat/>
    <w:rPr>
      <w:rFonts w:cs="Calibri"/>
    </w:rPr>
  </w:style>
  <w:style w:type="character" w:styleId="21">
    <w:name w:val="Основной текст с отступом 2 Знак1"/>
    <w:basedOn w:val="Style12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37:00Z</dcterms:created>
  <dc:creator>FuckYouBill</dc:creator>
  <dc:description/>
  <cp:keywords/>
  <dc:language>en-US</dc:language>
  <cp:lastModifiedBy>povarnitsinvs</cp:lastModifiedBy>
  <cp:lastPrinted>2018-05-03T11:20:00Z</cp:lastPrinted>
  <dcterms:modified xsi:type="dcterms:W3CDTF">2018-09-07T05:28:00Z</dcterms:modified>
  <cp:revision>175</cp:revision>
  <dc:subject/>
  <dc:title/>
</cp:coreProperties>
</file>