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4005</wp:posOffset>
            </wp:positionH>
            <wp:positionV relativeFrom="paragraph">
              <wp:posOffset>-3175</wp:posOffset>
            </wp:positionV>
            <wp:extent cx="633730" cy="791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rPr>
          <w:caps/>
          <w:sz w:val="18"/>
          <w:szCs w:val="26"/>
        </w:rPr>
      </w:pPr>
      <w:r>
        <w:rPr>
          <w:caps/>
          <w:sz w:val="18"/>
          <w:szCs w:val="26"/>
        </w:rPr>
      </w:r>
    </w:p>
    <w:p>
      <w:pPr>
        <w:pStyle w:val="Normal"/>
        <w:spacing w:lineRule="auto" w:line="240" w:before="0" w:after="0"/>
        <w:rPr>
          <w:caps/>
          <w:sz w:val="8"/>
          <w:szCs w:val="26"/>
        </w:rPr>
      </w:pPr>
      <w:r>
        <w:rPr>
          <w:caps/>
          <w:sz w:val="8"/>
          <w:szCs w:val="26"/>
        </w:rPr>
      </w:r>
    </w:p>
    <w:p>
      <w:pPr>
        <w:pStyle w:val="Heading1"/>
        <w:spacing w:before="120" w:after="0"/>
        <w:rPr>
          <w:sz w:val="24"/>
          <w:szCs w:val="26"/>
        </w:rPr>
      </w:pPr>
      <w:r>
        <w:rPr>
          <w:caps/>
          <w:szCs w:val="26"/>
        </w:rPr>
        <w:t xml:space="preserve">АДМИНИСТРАЦИЯ </w:t>
      </w:r>
      <w:r>
        <w:rPr>
          <w:szCs w:val="26"/>
        </w:rPr>
        <w:t>МУНИЦИПАЛЬНОГО ОБРАЗОВАНИЯ</w:t>
        <w:br/>
        <w:t>«ПОСЁЛОК УРАЛЬСКИЙ»</w:t>
      </w:r>
    </w:p>
    <w:p>
      <w:pPr>
        <w:pStyle w:val="Heading1"/>
        <w:spacing w:before="120" w:after="120"/>
        <w:rPr>
          <w:caps/>
          <w:szCs w:val="26"/>
        </w:rPr>
      </w:pPr>
      <w:r>
        <w:rPr>
          <w:caps/>
          <w:szCs w:val="26"/>
        </w:rPr>
        <w:t>ПОСТАНОВЛеНИЕ</w:t>
      </w:r>
    </w:p>
    <w:tbl>
      <w:tblPr>
        <w:tblW w:w="10386" w:type="dxa"/>
        <w:jc w:val="left"/>
        <w:tblInd w:w="-23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2"/>
        <w:gridCol w:w="316"/>
        <w:gridCol w:w="346"/>
        <w:gridCol w:w="480"/>
        <w:gridCol w:w="239"/>
        <w:gridCol w:w="1042"/>
        <w:gridCol w:w="95"/>
        <w:gridCol w:w="742"/>
        <w:gridCol w:w="4679"/>
        <w:gridCol w:w="702"/>
        <w:gridCol w:w="1442"/>
        <w:gridCol w:w="161"/>
      </w:tblGrid>
      <w:tr>
        <w:trPr>
          <w:trHeight w:val="23" w:hRule="atLeast"/>
        </w:trPr>
        <w:tc>
          <w:tcPr>
            <w:tcW w:w="458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346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80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9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1137" w:type="dxa"/>
            <w:gridSpan w:val="2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742" w:type="dxa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679" w:type="dxa"/>
            <w:tcBorders>
              <w:top w:val="thinThickSmallGap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05" w:type="dxa"/>
            <w:gridSpan w:val="3"/>
            <w:tcBorders>
              <w:top w:val="thinThickSmallGap" w:sz="3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sz w:val="2"/>
                <w:szCs w:val="26"/>
              </w:rPr>
            </w:r>
          </w:p>
        </w:tc>
      </w:tr>
      <w:tr>
        <w:trPr>
          <w:trHeight w:val="78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05.02.2018</w:t>
            </w:r>
          </w:p>
        </w:tc>
        <w:tc>
          <w:tcPr>
            <w:tcW w:w="5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5" w:hanging="109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0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1022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ёлок Уральский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по предупреждению</w:t>
        <w:br/>
        <w:t>возникновения и распространения африканской чумы свиней на территории муниципального образования «посёлок Ураль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  <w:br/>
        <w:t>на 2018-2020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Р</w:t>
      </w:r>
      <w:r>
        <w:rPr>
          <w:rFonts w:cs="Times New Roman" w:ascii="Times New Roman" w:hAnsi="Times New Roman"/>
          <w:sz w:val="28"/>
          <w:szCs w:val="28"/>
          <w:lang w:eastAsia="ru-RU"/>
        </w:rPr>
        <w:t>аспоряжения Правительства Свердл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01.2018 №3-РП «Об утверждении Плана мероприятий по предупреждению возникновения и распространения африканской чумы свиней на территории Свердловской области на 2018-2020 годы», в целях координации действий по проведению комплекса мероприятий, направленных на предупреждение возникновения и распространения африканской сумы свиней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посёлок Уральски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120" w:after="0"/>
        <w:ind w:left="0" w:hanging="0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701" w:leader="none"/>
        </w:tabs>
        <w:autoSpaceDE w:val="false"/>
        <w:spacing w:lineRule="auto" w:line="240"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План мероприятий по предупреждению возникновения и распространения африканской чумы свиней на территории муниципального образования «посёлок Уральский</w:t>
      </w:r>
      <w:r>
        <w:rPr>
          <w:bCs/>
          <w:sz w:val="28"/>
          <w:szCs w:val="28"/>
        </w:rPr>
        <w:t>» на 2018-2020 годы</w:t>
      </w:r>
      <w:r>
        <w:rPr>
          <w:sz w:val="28"/>
          <w:szCs w:val="28"/>
        </w:rPr>
        <w:t xml:space="preserve"> (прилагается)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701" w:leader="none"/>
        </w:tabs>
        <w:autoSpaceDE w:val="false"/>
        <w:spacing w:lineRule="auto" w:line="240"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опубликовать в Информационном бюллетене муниципального образования «посёлок Уральский» </w:t>
      </w:r>
      <w:r>
        <w:rPr>
          <w:bCs/>
          <w:iCs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муниципального образования «посёлок Уральский»</w:t>
      </w:r>
      <w:r>
        <w:rPr>
          <w:color w:val="000000"/>
          <w:sz w:val="28"/>
          <w:szCs w:val="28"/>
        </w:rPr>
        <w:t>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977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ИО главы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сёлок Уральский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В. Терентье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_Hlk496092709"/>
      <w:bookmarkEnd w:id="1"/>
      <w:r>
        <w:rPr>
          <w:rFonts w:cs="Times New Roman" w:ascii="Times New Roman" w:hAnsi="Times New Roman"/>
          <w:b/>
          <w:sz w:val="24"/>
        </w:rPr>
        <w:t>ЛИСТ СОГЛАСОВАНИ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</w:rPr>
        <w:t>Проекта постановления Администрации муниципального образования</w:t>
        <w:br/>
        <w:t>«посёлок Уральский»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именование проекта постановления: «Об утверждении Плана мероприятий по предупреждению возникновения и распространения африканской чумы свиней на территории муниципального образования «посёлок Уральский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» на 2018-2020 годы».</w:t>
      </w:r>
    </w:p>
    <w:tbl>
      <w:tblPr>
        <w:tblW w:w="10213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55"/>
        <w:gridCol w:w="1931"/>
        <w:gridCol w:w="1621"/>
        <w:gridCol w:w="1638"/>
        <w:gridCol w:w="2268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ициалы и фамилия 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 на соглас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согла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мечания и подпись</w:t>
            </w:r>
          </w:p>
        </w:tc>
      </w:tr>
      <w:tr>
        <w:trPr>
          <w:trHeight w:val="86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муниципального образования «посёлок Уральский»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В. Терентье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главы Администрации муниципального образования «посёлок Уральски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В. Пеньк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Администрации муниципального образования «посёлок Уральски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В. Авдее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</w:rPr>
      </w:pPr>
      <w:r>
        <w:rPr>
          <w:sz w:val="8"/>
        </w:rPr>
      </w:r>
    </w:p>
    <w:tbl>
      <w:tblPr>
        <w:tblW w:w="10207" w:type="dxa"/>
        <w:jc w:val="left"/>
        <w:tblInd w:w="-142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694"/>
        <w:gridCol w:w="7513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й акт разослать: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информационной политике Муниципального автономного учреждения «Служба благоустройства муниципального образования «посёлок Уральский»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: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ыропятова В.Э., ведущий специалист Администрации муниципального образования «посёлок Уральский», тел. 8 (343-77) 35-900 (доб. 112) __________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  <w:bookmarkStart w:id="2" w:name="_Hlk496092709"/>
      <w:bookmarkStart w:id="3" w:name="_Hlk496092709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  <w:br/>
        <w:t>постановлением Администрации муниципального образования «посёлок Уральский» от 05.02.2018 № 30</w:t>
        <w:br/>
      </w:r>
      <w:r>
        <w:rPr>
          <w:rFonts w:cs="Times New Roman" w:ascii="Times New Roman" w:hAnsi="Times New Roman"/>
          <w:sz w:val="28"/>
          <w:szCs w:val="24"/>
        </w:rPr>
        <w:t>«Об утверждении Плана мероприятий по предупреждению возникновения и распространения африканской чумы свиней на территории муниципального образования «посёлок Уральский</w:t>
      </w:r>
      <w:r>
        <w:rPr>
          <w:rFonts w:cs="Times New Roman" w:ascii="Times New Roman" w:hAnsi="Times New Roman"/>
          <w:bCs/>
          <w:sz w:val="28"/>
          <w:szCs w:val="24"/>
        </w:rPr>
        <w:t>» на 2018-2020 годы»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  <w:br/>
        <w:t>мероприятий по предупреждению возникновения и распространения африканской чумы свиней</w:t>
        <w:br/>
        <w:t>на территории муниципального образования «посёлок Уральский»</w:t>
        <w:br/>
      </w:r>
      <w:r>
        <w:rPr/>
        <w:t>на 2018-2020 годы</w:t>
      </w:r>
    </w:p>
    <w:tbl>
      <w:tblPr>
        <w:tblW w:w="1579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50"/>
        <w:gridCol w:w="5670"/>
        <w:gridCol w:w="2126"/>
        <w:gridCol w:w="694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ро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3</w:t>
            </w:r>
          </w:p>
        </w:tc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4</w:t>
            </w:r>
          </w:p>
        </w:tc>
      </w:tr>
      <w:tr>
        <w:trPr/>
        <w:tc>
          <w:tcPr>
            <w:tcW w:w="1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рганизация взаимодейств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мещения через электронные и печатные средства массовой информации материалов об опасности африканской чумы свиней (далее – АЧС), особенностях возбудителя этой болезни, мерах по предотвращению заноса и распространения вируса АЧС, неотложных действиях граждан в случае возникновения или подозрения на заболевание АЧС, а также информации о нарушениях, повлекших за собой распространение инфекции, и принятых мерах в отношении виновных лиц, допустивших нару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2020 год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муниципального образования «посёлок Уральский» Терентьев В.В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службы по ветеринарному и фитосанитарному надзору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агропромышленного комплекса и продовольствия Свердлов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ветеринарии Свердловской обла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перативного обмена информацией по АЧС между службами территориальных органов федеральных органов государственной власти, исполнительными органами государственной власти Свердловской области, органами местного самоуправления муниципальных образований, расположенных на территории 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2020 год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образования «посёлок Уральский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агропромышленного комплекса и продовольствия Свердловской обла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ветеринарии Свердлов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органы местного самоуправления муниципальных образований, расположенных на территории Свердловской области (по согласованию)</w:t>
            </w:r>
          </w:p>
        </w:tc>
      </w:tr>
      <w:tr>
        <w:trPr/>
        <w:tc>
          <w:tcPr>
            <w:tcW w:w="1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аздел 2. Организация мониторинга и проведение мероприятий по контролю за эпизоотической ситуацией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ведение совместных мероприятий выявлению появления на территории муниципального образования «посёлок Уральский» свиноводческих предприятий, крестьянских (фермерских) хозяйств, свиноводческих хозяйств всех форм собственности, а также по заведению свиней гражда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и возникновении необходимости проведения меропри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ветеринарному и фитосанитарному надзору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надзору в сфере защиты прав потребителей и благополучия человека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ведение совместных мероприятий по контролю за соблюдением ветеринарного и санитарного законодательства Российской Федерации хозяйствующими субъектами, в случае выявления их появления (строка 3 настоящего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и возникновении необходимости проведения меропри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ветеринарному и фитосанитарному надзору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надзору в сфере защиты прав потребителей и благополучия человека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</w:t>
            </w:r>
          </w:p>
        </w:tc>
      </w:tr>
      <w:tr>
        <w:trPr/>
        <w:tc>
          <w:tcPr>
            <w:tcW w:w="1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аздел 3. Организационно-хозяйственные мероприятия по повышению защиты от заноса АЧС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Обеспечение учета поголовья свиней: </w:t>
            </w:r>
          </w:p>
          <w:p>
            <w:pPr>
              <w:pStyle w:val="Normal"/>
              <w:tabs>
                <w:tab w:val="clear" w:pos="708"/>
                <w:tab w:val="right" w:pos="5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) в личных подсобных хозяйствах – на основе данных похозяйственного учета;</w:t>
            </w:r>
          </w:p>
          <w:p>
            <w:pPr>
              <w:pStyle w:val="Normal"/>
              <w:tabs>
                <w:tab w:val="clear" w:pos="708"/>
                <w:tab w:val="right" w:pos="5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) субъектами малого предпринимательства (включая крестьянские (фермерские) хозяйства), осуществляющими сельскохозяйственную деятельность, – на основе сведений формы федерального статистического наблюдения № 3-фермер;</w:t>
            </w:r>
          </w:p>
          <w:p>
            <w:pPr>
              <w:pStyle w:val="Normal"/>
              <w:tabs>
                <w:tab w:val="clear" w:pos="708"/>
                <w:tab w:val="right" w:pos="5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) в свиноводческих хозяйствах, находящихся в ведении федеральных органов исполнительной власти, –  на основе сведений формы федерального статистического наблюдения № П-1(С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Ежеквартально (в случае выявления появления на территории муниципального образования «посёлок Уральский»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государственной статистики по Свердловской области и Курганской области 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уководители свиноводческих хозяйств, находящихся в ведении федеральных органов исполнительной власти (по согласованию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Департамент ветеринарии Свердловской области информации об обнаружении трупов свиней и (или) диких кабанов, случаях заболевания свиней (при наличии клинических признаков, сходных с проявлением заболевания АЧ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по охране, контролю и регулированию использования животного мира Свердловской области, </w:t>
              <w:br/>
              <w:t>Департамент ветеринарии Свердловской области</w:t>
            </w:r>
          </w:p>
        </w:tc>
      </w:tr>
      <w:tr>
        <w:trPr/>
        <w:tc>
          <w:tcPr>
            <w:tcW w:w="1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Раздел 4. Организационно-хозяйственные мероприятия по предупреждению</w:t>
              <w:br/>
              <w:t>возникновения эпизоотической ситуации в муниципальном образовании «посёлок Уральский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Организация работы по определению мест для экстренного уничтожения трупов (туш) животных и биологических отходов, обеспечение своевременной утилизации трупов сельскохозяйственных и диких животны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уководители свиноводческих предприятий и свиноводческих хозяйств (по согласованию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ведение командно-штабных тренировок по ликвидации АЧС в отдельно взятом муниципальном образовании, расположенном на территории 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инистерство агропромышленного комплекса и продовольствия Свердловской обла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6"/>
              </w:rPr>
              <w:t>главы муниципальных образований, расположенных на территории Свердловской области (по согласованию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ведение комиссионных проверок мест торговли поросятами, продукцией свиноводства, в том числе уличной торговли, с целью выявления фактов несанкционированной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ветеринарному и фитосанитарному надзору по Свердл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(по согласовани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лавное управление Министерства внутренних дел Российской Федерации по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Департамент ветеринарии Свердловской области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Адресное информирование населения о проведении мероприятий по предотвращению возникновения АЧС путем распространения информационных листовок, памя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руководители государственных учреждений ветеринарии Свердловской области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рганизация совместных проверок хозяйствующих субъектов, осуществляющих деятельность в сфере производства и оборота продукции свиноводства, а также предприятий общественного питания на предмет выполнения ими требований санитарного законодательства по сбору и утилизации пищевых проду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правление Федеральной службы по ветеринарному и фитосанитарному надзору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инистерство агропромышленного комплекса и продовольствия Свердлов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беспечение контроля за проведением дезинфекции, дератизации в организациях торговли, включая продовольственные склады, предприятия общественного питания, и выполнение требований обработки автотранспорта для перевозки проду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18–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правление Федеральной службы по ветеринарному и фитосанитарному надзору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(по согласовани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беспечение контроля за соблюдением ветеринарных правил содержания свиней в целях их воспроизводства, выращивания и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стоянно</w:t>
              <w:br/>
              <w:t>(в случае выявления появления на территории муниципального образования «посёлок Уральский»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посёлок Уральский» Терентьев В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правление Федеральной службы по ветеринарному и фитосанитарному надзору по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епартамент ветеринарии Свердловской области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0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9:00Z</dcterms:created>
  <dc:creator>Афанасьева Вероника Эдуардовна</dc:creator>
  <dc:description/>
  <cp:keywords/>
  <dc:language>en-US</dc:language>
  <cp:lastModifiedBy>Афанасьева Вероника Эдуардовна</cp:lastModifiedBy>
  <cp:lastPrinted>2018-02-06T12:34:00Z</cp:lastPrinted>
  <dcterms:modified xsi:type="dcterms:W3CDTF">2018-02-06T12:46:00Z</dcterms:modified>
  <cp:revision>16</cp:revision>
  <dc:subject/>
  <dc:title/>
</cp:coreProperties>
</file>