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3665</wp:posOffset>
                </wp:positionH>
                <wp:positionV relativeFrom="paragraph">
                  <wp:posOffset>-453390</wp:posOffset>
                </wp:positionV>
                <wp:extent cx="620395" cy="848995"/>
                <wp:effectExtent l="254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80" cy="848880"/>
                          <a:chOff x="0" y="0"/>
                          <a:chExt cx="620280" cy="8488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urls-gerb_стенд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20280" cy="84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19200" cy="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95pt;margin-top:-35.7pt;width:48.85pt;height:66.85pt" coordorigin="4179,-714" coordsize="977,13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4179;top:-714;width:976;height:133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179;top:-714;width:974;height:120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 МУНИЦИПАЛЬНОГО ОБРАЗОВАНИЯ «ПОСЕЛОК УРАЛЬСКИЙ»</w:t>
      </w:r>
    </w:p>
    <w:p>
      <w:pPr>
        <w:pStyle w:val="Subtitle"/>
        <w:rPr/>
      </w:pPr>
      <w:r>
        <w:rPr/>
        <w:t>ШЕСТОЙ СОЗЫВ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6"/>
        </w:rPr>
      </w:pPr>
      <w:r>
        <w:rPr>
          <w:sz w:val="26"/>
        </w:rPr>
        <w:t>Заседание № 3</w:t>
      </w:r>
    </w:p>
    <w:p>
      <w:pPr>
        <w:pStyle w:val="Subtitle"/>
        <w:rPr>
          <w:sz w:val="26"/>
        </w:rPr>
      </w:pPr>
      <w:r>
        <w:rPr>
          <w:sz w:val="26"/>
        </w:rPr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/>
        <w:t>Р Е Ш Е Н И Е № 18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февраля 2018 года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ёлок Ураль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39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 Об утверждении Порядка рассмотрения обращений граждан и приема граждан в Думе муниципального образования "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5.2006 N 59-ФЗ "О порядке рассмотрения обращений граждан Российской Федерации", статьей 13 Устава муниципального образования "посёлок Уральский", Положени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еспечении доступа граждан (физических лиц) и организаций (юридических лиц) к информации о деятельности Думы муниципального образования "посёлок Уральский", Главы муниципального образования "посёлок Уральский", утвержденного решением Думы от 8.12.2011 года № 360, статьей 38 Регламента Думы, Дума муниципального образования "посёлок Уральский"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/>
          <w:sz w:val="28"/>
          <w:szCs w:val="28"/>
        </w:rPr>
        <w:t>Р Е Ш И Л А:</w:t>
      </w:r>
    </w:p>
    <w:p>
      <w:pPr>
        <w:pStyle w:val="Heading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рассмотрения обращений граждан и приема граждан в Думе муниципального образования "посёлок Уральский" в первом чтении (прилагается).</w:t>
      </w:r>
    </w:p>
    <w:p>
      <w:pPr>
        <w:pStyle w:val="21"/>
        <w:spacing w:lineRule="auto" w:line="24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муниципального образования "посёлок Уральский" и разместить на официальном сайте муниципального образования "посёлок Уральский".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Решения возложить на комиссию по местному самоуправлению и правовому регулированию Думы муниципального образования "посёлок Уральский".</w:t>
      </w:r>
    </w:p>
    <w:p>
      <w:pPr>
        <w:pStyle w:val="Subtitle"/>
        <w:jc w:val="left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Subtitle"/>
        <w:jc w:val="left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посёлок Уральский"                                                            В. А. Рыжков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4820" w:hanging="0"/>
        <w:jc w:val="right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Приложение</w:t>
      </w:r>
    </w:p>
    <w:p>
      <w:pPr>
        <w:pStyle w:val="ConsPlusTitle"/>
        <w:numPr>
          <w:ilvl w:val="0"/>
          <w:numId w:val="0"/>
        </w:numPr>
        <w:ind w:left="4820" w:hanging="0"/>
        <w:jc w:val="right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 xml:space="preserve"> </w:t>
      </w:r>
      <w:r>
        <w:rPr>
          <w:b w:val="false"/>
          <w:sz w:val="20"/>
          <w:szCs w:val="24"/>
        </w:rPr>
        <w:t>к решению Думы</w:t>
      </w:r>
    </w:p>
    <w:p>
      <w:pPr>
        <w:pStyle w:val="ConsPlusTitle"/>
        <w:numPr>
          <w:ilvl w:val="0"/>
          <w:numId w:val="0"/>
        </w:numPr>
        <w:ind w:left="4820" w:hanging="0"/>
        <w:jc w:val="right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 xml:space="preserve"> </w:t>
      </w:r>
      <w:r>
        <w:rPr>
          <w:b w:val="false"/>
          <w:sz w:val="20"/>
          <w:szCs w:val="24"/>
        </w:rPr>
        <w:t>муниципального образования "посёлок Уральский"</w:t>
      </w:r>
    </w:p>
    <w:p>
      <w:pPr>
        <w:pStyle w:val="ConsPlusTitle"/>
        <w:numPr>
          <w:ilvl w:val="0"/>
          <w:numId w:val="0"/>
        </w:numPr>
        <w:ind w:left="4820" w:hanging="0"/>
        <w:jc w:val="right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 xml:space="preserve"> </w:t>
      </w:r>
      <w:r>
        <w:rPr>
          <w:b w:val="false"/>
          <w:sz w:val="20"/>
          <w:szCs w:val="24"/>
        </w:rPr>
        <w:t>от 21 февраля 2018 года № 18</w:t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Я ОБРАЩЕНИЙ ГРАЖДАН И ПРИЕМА</w:t>
      </w:r>
    </w:p>
    <w:p>
      <w:pPr>
        <w:pStyle w:val="ConsPlusTitle"/>
        <w:ind w:firstLine="567"/>
        <w:jc w:val="center"/>
        <w:rPr/>
      </w:pPr>
      <w:r>
        <w:rPr>
          <w:sz w:val="24"/>
          <w:szCs w:val="24"/>
        </w:rPr>
        <w:t xml:space="preserve">ГРАЖДАН В ДУМЕ МУНИЦИПАЛЬНОГО ОБРАЗОВАНИЯ </w:t>
      </w:r>
    </w:p>
    <w:p>
      <w:pPr>
        <w:pStyle w:val="ConsPlusTitl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"ПОСЁЛОК УРАЛЬСКИЙ"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орядок рассмотрения обращений граждан и приема граждан в Думе муниципального образования (далее - Порядок) разработан в целях повышения оперативности и качества рассмотрения обращений граждан, обеспечения открытости и доступности информации о деятельности Думы муниципального образования "посёлок Уральский" (далее - Дума), регулирует правоотношения, связанные с реализацией гражданином Российской Федерации (далее - гражданин) закрепленного за ни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права на обращение в органы местного самоупра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бота по рассмотрению обращений граждан и приема граждан организу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международными договорами Российской Федерации, федеральными конституционными законами,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5.2006 N 59-ФЗ "О порядке рассмотрения обращений граждан Российской Федерации", Положени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обеспечении доступа граждан (физических лиц) и организаций (юридических лиц) к информации о деятельности Думы муниципального образования "посёлок Уральский", Главы муниципального образования "посёлок Уральский", утвержденного решением Думы от 8.12.2011 года № 360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ленный Порядок рассмотрения обращений граждан распространя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се обращения, подлежащие рассмотрению в Думе (председателем Думы и депутатами) в соответствии с компетенцией и в рамках предоставленных полномочий, в том числе устные обращения, а также направленные в письменной форме, в форме электронного документа, в том числе поступившие на официальный сайт Думы, индивидуальные или коллективные обращения, предложения, заявления или жалобы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авоотношения, связанные с рассмотрением Думой обращений объединений граждан, в том числе юридических лиц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мотрение обращений граждан осуществляется бесплатно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уществление гражданами права на обращение не должно нарушать права и свободы других лиц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рассмотрении обращения Думой гражданин имеет право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письменный ответ по существу поставленных в обращении вопросов, за исключением случаев, установленных Порядком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либо об оставлении обращения без ответа по существу поставленных в нем вопрос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ться с заявлением о прекращении рассмотрения обращ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прещается преследование гражданина в связи с его обращением в Думу с критикой ее деятельности или деятельности должностного лица Думы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онтроль за соблюдением порядка рассмотрения обращений граждан, а также по поручению Председателя Думы (в его отсутствие - заместителя председателя Думы) - анализ содержания поступающих обращений, принятие мер по своевременному выявлению и устранению причин нарушения прав, свобод и законных интересов граждан осуществляет специалист аппарата Ду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олжностные лица Думы, виновные в нарушении положений Порядка, несут дисциплинарную ответственность, иную ответственность, предусмотренную законодательством Российской Федерации.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ЕБОВАНИЯ К ОБРАЩЕНИЯМ ГРАЖДАН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Требования к письменному обращению гражданин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жданин в своем письменном обращении в Думу в обязательном порядке указывает либо наименование Думы, либо фамилию, имя, отчество Председателя Думы (в его отсутствие - заместителя Председателя Думы), либо должность соответствующего лица, а также свои фамилию, имя, отчество и номер телефона (последнее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бращение гражданина, поступившее в Думу в форме электронного документа, подлежит рассмотрению в порядке, установленном для письменных обращений граждан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ком обращении гражданин в обязательном порядке указывает свои фамилию, имя, отчество и номер телефона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Требования к устному обращению гражданин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ин при записи на личный прием с устным обращением в обязательном порядке сообщает свои фамилию, имя, отчество и номер телефона (последнее - при наличии), почтовый адрес, по которому должен быть направлен ответ, кратко излагает суть обращ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личном приеме гражданин предъявляет документ, удостоверяющий его личнос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обходимости в ходе личного приема гражданин к устному обращению вправе представить письменное обращение и в подтверждение своих доводов приложить необходимые документы и материалы либо их копии.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ЕМ, УЧЕТ И ПЕРВИЧНАЯ ОБРАБОТКА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Х ОБРАЩЕНИЙ ГРАЖДАН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исьменное обращение может поступить в Думу почтовым отправлением, посредством факсимильной связи, посредством электронной связи, а также быть доставлено непосредственно гражданином.</w:t>
      </w:r>
    </w:p>
    <w:p>
      <w:pPr>
        <w:pStyle w:val="Normal"/>
        <w:ind w:firstLine="567"/>
        <w:jc w:val="both"/>
        <w:rPr/>
      </w:pPr>
      <w:r>
        <w:rPr/>
        <w:t xml:space="preserve">Почтовый адрес для обращений граждан, направляемых в письменной форме: 624054,  поселок  Уральский Свердловской области улица Флерова, д.105 Тел.,факс (834377) 35-900, </w:t>
      </w:r>
      <w:r>
        <w:rPr>
          <w:lang w:val="en-US"/>
        </w:rPr>
        <w:t>z</w:t>
      </w:r>
      <w:r>
        <w:rPr/>
        <w:t>ato_uralsky@midural.ru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за прием и первичную обработку является специалист аппарата Ду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исьменные обращения граждан, поступившие в конвертах, в целях обеспечения безопасности подлежат обязательному вскрытию и предварительному просмот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и получении письменных обращений граждан проверяются реквизиты обращения, наличие указанных автором вложений и прилож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 письменном обращении гражданин в обязательном порядке указывае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 местного самоуправления, в которое направляет письменное обращение, фамилию, имя, отчество и должность соответствующего должностного лиц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ою фамилию, имя, отчество (последнее - при наличи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чтовый адрес, по которому должны быть направлены ответ, уведомление о переадресации обращения, номер телефона (последнее - при наличи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ражданин излагает суть предложения, заявления или жалобы, ставит личную подпись и дат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Обращение, поступившее в Думу в форме электронного документа, подлежит рассмотрению в порядке, установленном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5.2006 N 59-ФЗ "О порядке рассмотрения обращений граждан Российской Федерации" и настоящего Поряд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оступлении письменного обращения гражданина в Думу почтовым отправлением специалист аппарата Дум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равильность адресования корреспонденции и целостность упаков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крывает конверты, проверяет наличие в них документов, приобщает к письму конвер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ает текст обращения гражданина перед поступившими с ним документа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вращает на почту невскрытыми ошибочно поступившие в Думу письм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Отказ в рассмотрении обращений граждан, содержащих вопросы, разрешение которых входит в компетенцию Думы, недопусти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Ответ на обращения не дается в случаях, есл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обращении не указаны фамилия гражданина, направившего обращение, или почтовый адрес (или адрес электронной почты), по которому должен быть направлен отве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им, обращение подлежит направлению в государственный орган в соответствии с его компетенци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кст письменного обращения не поддается прочтению. Данное обращение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редседатель Думы (в его отсутствие - заместитель председателя Думы)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председатель Думы (в его отсутствие - заместитель председателя Думы)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 или одному и тому же должностному лицу. О данном решении уведомляется гражданин, направивший обращени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В случае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Дум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Подготовка ответов на обращения граждан осуществляется специалистом аппарата Думы.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ГИСТРАЦИЯ ПИСЬМЕННЫХ ОБРАЩЕНИЙ ГРАЖДАН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Письменное обращение подлежит обязательной регистрации в течение трех дней с момента поступления в Думу. Регистрация производится в "Журнале регистрации обращений граждан в Думу в соответствии с Номенклатурой дел Дум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. Председатель Думы (в его отсутствие - заместитель председателя Думы) определяет исполнителей, к компетенции которых относится решение поставленных в обращении вопросов, и направляет письменное обращени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путатам Ду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Главе муниципального образ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другие государственные органы, органы местного самоуправления и иным должностным лицам, за исключением судов, органов дознания и органов предварительного следств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Запрещается направлять жалобы граждан на рассмотрение в государственный орган, орган местного самоуправления или должностному лицу, решение или действие (бездействие) которых обжалуется. В случае если в соответствии с запретом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Жалобы граждан на результаты рассмотрения письменных обращений, действия (бездействие) должностных лиц в связи с рассмотрением обращений направляются председателю Думы (в его отсутствие - заместителю председателя Думы), Главе муниципального образования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Обращение проверяется на повторность. Повторными обращениями являются предложения, заявления, жалобы, поступившие от одного и того же лица по одному и тому же вопрос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ратными являются обращения, поступившие три и более раз по одному и тому же вопросу, на который автору даны исчерпывающие ответ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Если обращение подписано двумя и более авторами, обращение является коллективны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Письменное обращение, содержащее вопросы, решение которых не входит в компетенцию председателя Думы, депутатов Думы, направляется в течение семи дней со дня регистрации в соответствующий государственный орган, орган местного самоуправления или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В случае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Обращение гражданина, поступившее в Думу в форме электронного документа, принимается специалистом аппарата Думы, распечатывается на бумажном носителе. Дальнейшая работа с ним ведется как с письменными обращениями с особенностями, установленными настоящим Порядк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На первой странице письменного обращения гражданина в правом нижнем углу проставляется регистрационный штамп, где указывается дата регистрации и входящий номер. В случае если место, предназначенное для штампа, занято текстом обращения, штамп может быть проставлен в ином месте, обеспечивающем его прочтени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Если обращение направляется в соответствующие органы местного самоуправления, руководителям организаций, предприятий и учреждений муниципального образования, автору обращения в течение семи дней со дня регистрации направляется уведомление о том, кому и куда направлено его обращени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подпункт 2 пункта 20 настоящего Порядка.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И СРОКИ РАССМОТРЕНИЯ ПИСЬМЕННЫХ ОБРАЩЕНИЙ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, ОРГАНИЗАЦИЯ КОНТРОЛЯ ЗА ИХ РАССМОТРЕНИЕМ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7. Письменные обращения граждан, поступившие в Думу муниципального образования и относящиеся к компетенции председателя Думы, депутатов Думы, согласно Федеральному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5.2006 N 59-ФЗ "О порядке рассмотрения обращений граждан Российской Федерации", рассматриваются в течение 30 дней со дня их регист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Предложения, заявления и жалобы граждан, поступающие из средств массовой информации, а также опубликованные в печати материалы, связанные с предложениями, заявлениями и жалобами граждан, рассматриваются на общих основаниях и в сроки, установленные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5.2006 N 59-ФЗ "О порядке рассмотрения обращений граждан Российской Федерации"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Граждане имеют право знакомиться с документами и материалами, касающимися рассмотрения их обращений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Также им могут быть выданы копии письменных ответов, поступивших из государственных органов, органов местного самоуправления в связи с их предыдущими письменными обращениями, копии письменных ответов (уведомления) о результатах рассмотрения их обращений, если указанные письменные ответы не были получены гражданами по независящим от них обстоятельства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В исключительных случаях, а также в случаях направления запроса в государственный орган, орган местного самоуправления или должностному лицу, председатель Думы (в его отсутствие - заместитель председателя Думы) продлевает срок рассмотрения обращения не более чем на 15 дней, уведомив о продлении срока рассмотрения гражданина, направившего обращени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Контроль за своевременным, объективным и полным рассмотрением обращений граждан в Думу осуществляет председатель Думы (в его отсутствие - заместитель председателя Думы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Основанием для снятия обращения с контроля является направление письменного ответа гражданину на поставленные в его обращении вопросы.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ФОРМЛЕНИЕ АРХИВНОГО ДЕЛА ПО ОБРАЩЕНИЮ ГРАЖДАНИНА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Специалист аппарата Думы формирует дело по обращению гражданина, куда подшивает все материалы по рассмотрению обращения, в том числе ответы, поступившие из органов местного самоуправления и других организаций, информацию, полученную из информационно-телекоммуникационной сети Интернет, в целях рассмотрения обращ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Обращения граждан, ответы и копии ответов на них, документы, связанные с их рассмотрением, формируются в дела в соответствии с утвержденной номенклатурой де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ссмотрения повторного обращения или появления дополнительных документов они подшиваются к делу с первичным обращение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в делах располагаются в хронологическом порядк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ые дела помещаются в специальные папки и располагаются в них в соответствии с порядковыми номер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Хранение рассмотренных обращений и материалов к ним обеспечивается аппаратом Думы в текущем архиве в течение сроков, установленных утвержденной номенклатурой де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ов хранения соответствующие обращения и материалы их рассмотрения уничтожаются в установленном порядке либо передаются на хранение в порядке, установленном правилами делопроизводства, утвержденными в Думе.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ЛИЧНЫЙ ПРИЕМ ГРАЖДАН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Непосредственную организацию личного приема граждан осуществляют председатель Думы и депутаты Дум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Личный прием граждан осуществляется председателем Думы в здании Администрации муниципального образования "поселок  Уральский" Свердловской области улица Флерова, д.105 Тел.,факс (834377) 35-900, кабинет N 8, по понедельникам с 16:00 до 18:00.</w:t>
      </w:r>
    </w:p>
    <w:p>
      <w:pPr>
        <w:pStyle w:val="Normal"/>
        <w:ind w:firstLine="567"/>
        <w:jc w:val="both"/>
        <w:rPr/>
      </w:pPr>
      <w:r>
        <w:rPr/>
        <w:t>Личный прием избирателей депутатами Думы осуществляется по понедельникам, в кабинете заместителя директора муниципального учреждения "Дом культуры" в соответствии с графиком приема избирателей депутатами Думы (далее - график приема), который утверждается решением Ду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ике приема указываются дата, время и место (адрес) прием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приема доводится до сведения граждан посредством его опубликования в Информационном бюллетене муниципального образования "посёлок Уральский" и размещением на официальном сайте муниципального образования "посёлок Уральский" в информационно-телекоммуникационной сети "Интернет"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Предварительная запись граждан на личный прием к председателю Думы и депутатам ведется специалистом аппарата Думы по телефону (834377) 35-900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Думы и депутаты на личном приеме заполняют </w:t>
      </w:r>
      <w:hyperlink w:anchor="P16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арточ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личного приема граждан (Приложении № 1) и сдают заполненные карточки личного приема специалисту аппарата Дум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аппарата Думы ведет регистрацию карточек личного приема граждан в </w:t>
      </w:r>
      <w:hyperlink w:anchor="P1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журнал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чета карточек личного приема граждан в Думе муниципального образования (Приложение № 2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личного приема граждан хранятся специалистом аппарата Думы в специально заведенном для этих целей дел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В случае если изложенные в устном обращении (в т.ч. при наличии у гражданина обращения в письменной форме) факты и обстоятельства являются очевидными и не требуют дополнительной проверки, ответ на обращение с согласия гражданина дается устно в ходе личного приема, о чем делается запись в карточке личного приема граждан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в установленные Порядком сроки гражданину дается письменный ответ по существу поставленных в обращении вопрос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В случае если в обращении содержатся вопросы, решение которых не входит в компетенцию Думы, гражданину дается разъяснение, куда и в каком порядке ему следует обратиться, о чем делается запись в журнале учета карточек личного приема граждан в Думе муниципального образования и карточке личного приема граждан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Подготовка письменного ответа на устное обращение гражданина (в случаях, требующих дополнительной проверки), его направление заявителю, а также оформление архивного дела по обращению гражданина осуществляется в соответствии с положениями Порядка.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. ИНФОРМАЦИЯ О РАССМОТРЕНИИ ПРЕДСЕДАТЕЛЕМ ДУМЫ И ДЕПУТАТАМИ ДУМЫ ОБРАЩЕНИЙ ГРАЖДАН, ПОДЛЕЖАЩАЯ РАЗМЕЩЕНИЮ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ИНТЕРНЕТ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Обязательному размещению официальном сайте муниципального образования "посёлок Уральский" в информационно-телекоммуникационной сети "Интернет" подлежат следующие сведения об обращениях граждан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 время приема граждан, порядок рассмотрения их обращений с указанием актов, регулирующих эту деятельность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я, имя и отчество специалиста аппарата Думы, а также номера телефонов, по которым можно получить информацию справочного характер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зоры обращений граждан, а также обобщенная информация о результатах рассмотрения этих обращений и принятых мерах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54. Ответственность за размещение сведений в сроки, установленные </w:t>
      </w:r>
      <w:r>
        <w:rPr>
          <w:rFonts w:cs="Times New Roman" w:ascii="Times New Roman" w:hAnsi="Times New Roman"/>
          <w:sz w:val="24"/>
          <w:szCs w:val="28"/>
        </w:rPr>
        <w:t>постановлением Администрации муниципального образования «посёлок Уральский» от 29 января 2018 года № 24</w:t>
      </w:r>
      <w:r>
        <w:rPr>
          <w:rFonts w:cs="Times New Roman" w:ascii="Times New Roman" w:hAnsi="Times New Roman"/>
          <w:sz w:val="24"/>
          <w:szCs w:val="24"/>
        </w:rPr>
        <w:t>, за достоверность и актуальность названных сведений несет специалист аппарата Думы.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3"/>
      <w:bookmarkEnd w:id="0"/>
      <w:r>
        <w:rPr>
          <w:rFonts w:cs="Times New Roman" w:ascii="Times New Roman" w:hAnsi="Times New Roman"/>
          <w:sz w:val="24"/>
          <w:szCs w:val="24"/>
        </w:rPr>
        <w:t>КАРТОЧКА ЛИЧНОГО ПРИЕМА ГРАЖДА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N _______     Дата приема __ ____________ 20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заявителя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: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работы, занимаемая должность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ое описание заявления: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ведущего прием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и что поручено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и кем дан ответ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193"/>
      <w:bookmarkEnd w:id="1"/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КАРТОЧЕК ЛИЧНОГО ПРИЕМА ГРАЖДАН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МЕ МУНИЦИПАЛЬНОГО ОБРАЗОВАНИЯ "ПОСЁЛОК УРАЛЬСКИЙ"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31"/>
        <w:gridCol w:w="2665"/>
        <w:gridCol w:w="2586"/>
        <w:gridCol w:w="3402"/>
        <w:gridCol w:w="453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ема, Ф.И.О. ведущего прие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гражданина, почтовый адрес, номер телефона, должност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опро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е реш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ссмотрения заявл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4"/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Название Знак"/>
    <w:basedOn w:val="Style10"/>
    <w:qFormat/>
    <w:rPr>
      <w:sz w:val="44"/>
      <w:szCs w:val="24"/>
    </w:rPr>
  </w:style>
  <w:style w:type="character" w:styleId="Style12">
    <w:name w:val="Подзаголовок Знак"/>
    <w:basedOn w:val="Style10"/>
    <w:qFormat/>
    <w:rPr>
      <w:b/>
      <w:sz w:val="28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Style17">
    <w:name w:val="Основной текст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pt">
    <w:name w:val="Стиль 14 pt полужирный Черный по ширине"/>
    <w:basedOn w:val="Normal"/>
    <w:next w:val="Normal"/>
    <w:qFormat/>
    <w:pPr>
      <w:jc w:val="both"/>
    </w:pPr>
    <w:rPr>
      <w:b/>
      <w:bCs/>
      <w:color w:val="000000"/>
      <w:sz w:val="28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pt095">
    <w:name w:val="Стиль 14 pt полужирный Черный по ширине Первая строка:  095 см"/>
    <w:basedOn w:val="Normal"/>
    <w:qFormat/>
    <w:pPr>
      <w:ind w:firstLine="540"/>
      <w:jc w:val="both"/>
    </w:pPr>
    <w:rPr>
      <w:b/>
      <w:bCs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8E922A912E85D935C5D46FA03444C7B51EE4D1628C8CFF81FED69F791AC0C70219C4D25150E7CF1fCM2G" TargetMode="External"/><Relationship Id="rId5" Type="http://schemas.openxmlformats.org/officeDocument/2006/relationships/hyperlink" Target="consultantplus://offline/ref=C306C2031AC9840BC0DA94A804B04F71AC39654BC67A05689DF4CAEC25B394CE7AE3C3559F7B98v1N7L" TargetMode="External"/><Relationship Id="rId6" Type="http://schemas.openxmlformats.org/officeDocument/2006/relationships/hyperlink" Target="consultantplus://offline/ref=08E922A912E85D935C5D46FA03444C7B51EE4916249698FA4EB867fFM2G" TargetMode="External"/><Relationship Id="rId7" Type="http://schemas.openxmlformats.org/officeDocument/2006/relationships/hyperlink" Target="consultantplus://offline/ref=08E922A912E85D935C5D46FA03444C7B51EE4916249698FA4EB867fFM2G" TargetMode="External"/><Relationship Id="rId8" Type="http://schemas.openxmlformats.org/officeDocument/2006/relationships/hyperlink" Target="consultantplus://offline/ref=08E922A912E85D935C5D46FA03444C7B51EE4D1628C8CFF81FED69F791AC0C70219C4D25150E7CF1fCM2G" TargetMode="External"/><Relationship Id="rId9" Type="http://schemas.openxmlformats.org/officeDocument/2006/relationships/hyperlink" Target="consultantplus://offline/ref=C306C2031AC9840BC0DA94A804B04F71AC39654BC67A05689DF4CAEC25B394CE7AE3C3559F7B98v1N7L" TargetMode="External"/><Relationship Id="rId10" Type="http://schemas.openxmlformats.org/officeDocument/2006/relationships/hyperlink" Target="consultantplus://offline/ref=08E922A912E85D935C5D46FA03444C7B51EE4D1628C8CFF81FED69F791fAMCG" TargetMode="External"/><Relationship Id="rId11" Type="http://schemas.openxmlformats.org/officeDocument/2006/relationships/hyperlink" Target="consultantplus://offline/ref=08E922A912E85D935C5D46FA03444C7B51EE4D1628C8CFF81FED69F791fAMCG" TargetMode="External"/><Relationship Id="rId12" Type="http://schemas.openxmlformats.org/officeDocument/2006/relationships/hyperlink" Target="consultantplus://offline/ref=08E922A912E85D935C5D46FA03444C7B51EE4D1628C8CFF81FED69F791fAMCG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4:21:00Z</dcterms:created>
  <dc:creator>Дума</dc:creator>
  <dc:description/>
  <cp:keywords/>
  <dc:language>en-US</dc:language>
  <cp:lastModifiedBy>povarnitsinvs</cp:lastModifiedBy>
  <cp:lastPrinted>2018-02-22T09:35:00Z</cp:lastPrinted>
  <dcterms:modified xsi:type="dcterms:W3CDTF">2018-02-22T04:35:00Z</dcterms:modified>
  <cp:revision>63</cp:revision>
  <dc:subject/>
  <dc:title>                                 </dc:title>
</cp:coreProperties>
</file>