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005</wp:posOffset>
            </wp:positionH>
            <wp:positionV relativeFrom="paragraph">
              <wp:posOffset>-3175</wp:posOffset>
            </wp:positionV>
            <wp:extent cx="633730" cy="791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rPr>
          <w:caps/>
          <w:sz w:val="18"/>
          <w:szCs w:val="26"/>
        </w:rPr>
      </w:pPr>
      <w:r>
        <w:rPr>
          <w:caps/>
          <w:sz w:val="18"/>
          <w:szCs w:val="26"/>
        </w:rPr>
      </w:r>
    </w:p>
    <w:p>
      <w:pPr>
        <w:pStyle w:val="Normal"/>
        <w:spacing w:lineRule="auto" w:line="240" w:before="0" w:after="0"/>
        <w:rPr>
          <w:caps/>
          <w:sz w:val="8"/>
          <w:szCs w:val="26"/>
        </w:rPr>
      </w:pPr>
      <w:r>
        <w:rPr>
          <w:caps/>
          <w:sz w:val="8"/>
          <w:szCs w:val="26"/>
        </w:rPr>
      </w:r>
    </w:p>
    <w:p>
      <w:pPr>
        <w:pStyle w:val="Heading1"/>
        <w:spacing w:before="120" w:after="0"/>
        <w:rPr>
          <w:sz w:val="24"/>
          <w:szCs w:val="26"/>
        </w:rPr>
      </w:pPr>
      <w:r>
        <w:rPr>
          <w:caps/>
          <w:szCs w:val="26"/>
        </w:rPr>
        <w:t xml:space="preserve">АДМИНИСТРАЦИЯ </w:t>
      </w:r>
      <w:r>
        <w:rPr>
          <w:szCs w:val="26"/>
        </w:rPr>
        <w:t>МУНИЦИПАЛЬНОГО ОБРАЗОВАНИЯ</w:t>
        <w:br/>
        <w:t>«ПОСЁЛОК УРАЛЬСКИЙ»</w:t>
      </w:r>
    </w:p>
    <w:p>
      <w:pPr>
        <w:pStyle w:val="Heading1"/>
        <w:spacing w:before="120" w:after="120"/>
        <w:rPr>
          <w:caps/>
          <w:szCs w:val="26"/>
        </w:rPr>
      </w:pPr>
      <w:r>
        <w:rPr>
          <w:caps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702"/>
        <w:gridCol w:w="1442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3.01.2018</w:t>
            </w:r>
          </w:p>
        </w:tc>
        <w:tc>
          <w:tcPr>
            <w:tcW w:w="5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5" w:hanging="1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1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02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ёлок Уральский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ведения оценки регулирующего воздействия проектов нормативных правовых актов муниципального образования «посёлок Уральский» на 2018 год и Плана проведения экспертизы нормативных правовых актов муниципального образования</w:t>
        <w:br/>
        <w:t>«посёлок Уральский» на 2018 год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Свердловской области от 14.07.2014 № 74-ОЗ «Об оценке регулирующего воздействия проектов нормативных правовых актов Свердловской области и проектов муниципальных нормативных правовых актов и экспертизе нормативных правовых актов Свердловской области и муниципальных нормативных правовых актов», Решения Думы муниципального образования «посёлок Уральский» от 17.02.2016 № 256 «Об утверждении Порядка проведения оценки регулирующего воздействия проектов нормативных правовых актов муниципального образования «посёлок Уральский» и экспертизы нормативных правовых актов муниципального образования «посёлок Уральский»», в целях проведения оценки регулирующего воздействия проектов нормативных правовых актов муниципального образования «посёлок Уральский» и экспертизы действующих нормативных правовых актов муниципального образования «посёлок Уральский» в 2018 году,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оценки регулирующего воздействия проектов нормативных правовых актов муниципального образования «посёлок Уральский» на 2018 год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твердить План проведения экспертизы нормативных правовых актов муниципального образования «посёлок Уральский» на 2018 год (приложение № 2)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опубликовать в Информационном бюллетене муниципального образования «посёлок Уральский» </w:t>
      </w:r>
      <w:r>
        <w:rPr>
          <w:bCs/>
          <w:iCs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муниципального образования «посёлок Уральский»</w:t>
      </w:r>
      <w:r>
        <w:rPr>
          <w:color w:val="000000"/>
          <w:sz w:val="28"/>
          <w:szCs w:val="28"/>
        </w:rPr>
        <w:t>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посёлок Уральский» Терентьева Владимира Викторович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977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ёлок Уральск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 Сыропя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Hlk496092709"/>
      <w:bookmarkEnd w:id="1"/>
      <w:r>
        <w:rPr>
          <w:rFonts w:cs="Times New Roman" w:ascii="Times New Roman" w:hAnsi="Times New Roman"/>
          <w:b/>
          <w:sz w:val="24"/>
        </w:rPr>
        <w:t>ЛИСТ СОГЛАСОВА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Проекта постановления Администрации муниципального образования</w:t>
        <w:br/>
        <w:t>«посёлок Уральский»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именование проекта постановления: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  <w:szCs w:val="28"/>
        </w:rPr>
        <w:t>Об утверждении Плана проведения оценки регулирующего воздействия проектов нормативных правовых актов муниципального образования «посёлок Уральский» на 2018 год и Плана проведения экспертизы нормативных правовых актов муниципального образования «посёлок Уральский» на 2018 год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.</w:t>
      </w:r>
    </w:p>
    <w:tbl>
      <w:tblPr>
        <w:tblW w:w="10213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5"/>
        <w:gridCol w:w="1931"/>
        <w:gridCol w:w="1621"/>
        <w:gridCol w:w="1638"/>
        <w:gridCol w:w="2268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ициалы и фамилия 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на соглас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согла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чания и подпись</w:t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образования «посёлок Уральский»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Теренть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Администрации муниципального образования «посёлок Ураль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Авде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-14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й акт разослать: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по информационной политике Муниципального автономного учреждения «Служба благоустройства муниципального образования «посёлок Уральский»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: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ыропятова В.Э., ведущий специалист Администрации муниципального образования «посёлок Уральский», тел. 8 (343-77) 35-900 (доб. 112) 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40CEDF2015320A79314056B72D4CF4D30560969EB8AD77199F080B07BF9252D5uBw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5:00Z</dcterms:created>
  <dc:creator>Афанасьева Вероника Эдуардовна</dc:creator>
  <dc:description/>
  <cp:keywords/>
  <dc:language>en-US</dc:language>
  <cp:lastModifiedBy>Афанасьева Вероника Эдуардовна</cp:lastModifiedBy>
  <cp:lastPrinted>2018-02-09T15:37:00Z</cp:lastPrinted>
  <dcterms:modified xsi:type="dcterms:W3CDTF">2018-02-09T10:37:00Z</dcterms:modified>
  <cp:revision>3</cp:revision>
  <dc:subject/>
  <dc:title/>
</cp:coreProperties>
</file>